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Christoph Gredler, Angabe: Gredler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UND NOCHMAL!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caps/>
        </w:rPr>
        <w:t>Bewegunstheater von ceren oran 3+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Premiere 13. Juli 2024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Choreografie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ab/>
        <w:tab/>
        <w:t>Ceren Ora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Bühne &amp; Kostüm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ab/>
        <w:t>Sigrid Wurzing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usik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ab/>
        <w:tab/>
        <w:tab/>
        <w:t>Benny Omerz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ramaturgie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Monika Kosik, Dinah Wiede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Theaterpädagogik: </w:t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Regieassistenz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Silvan Göth, Lennis Bi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it:</w:t>
        <w:tab/>
        <w:tab/>
        <w:tab/>
        <w:tab/>
        <w:t>Anna Gold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1: </w:t>
        <w:br/>
      </w:r>
      <w:r>
        <w:rPr>
          <w:rFonts w:cs="Trade Gothic LT Std Cn" w:ascii="Trade Gothic LT Std Cn" w:hAnsi="Trade Gothic LT Std Cn"/>
          <w:b/>
          <w:color w:val="000000"/>
        </w:rPr>
        <w:t>Anna Gol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icrosoft Office User</cp:lastModifiedBy>
  <cp:lastPrinted>1995-11-21T17:41:00Z</cp:lastPrinted>
  <dcterms:modified xsi:type="dcterms:W3CDTF">2024-07-17T08:40:00Z</dcterms:modified>
  <cp:revision>4</cp:revision>
  <dc:subject/>
  <dc:title>Stolz_DRUCK.indd</dc:title>
</cp:coreProperties>
</file>