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;Calibri" w:ascii="Trade Gothic LT Std Cn;Calibri" w:hAnsi="Trade Gothic LT Std Cn;Calibri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aps/>
          <w:sz w:val="16"/>
          <w:szCs w:val="16"/>
          <w:u w:val="single"/>
        </w:rPr>
      </w:pPr>
      <w:r>
        <w:rPr>
          <w:rFonts w:cs="Trade Gothic LT Std Cn;Calibri" w:ascii="Trade Gothic LT Std Cn;Calibri" w:hAnsi="Trade Gothic LT Std Cn;Calibri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aps/>
          <w:u w:val="single"/>
        </w:rPr>
      </w:pPr>
      <w:r>
        <w:rPr>
          <w:rFonts w:cs="Trade Gothic LT Std Cn;Calibri" w:ascii="Trade Gothic LT Std Cn;Calibri" w:hAnsi="Trade Gothic LT Std Cn;Calibri"/>
          <w:b/>
          <w:bCs/>
          <w:caps/>
          <w:u w:val="single"/>
        </w:rPr>
        <w:t>IM HERZEN TICKT EINE BOMBE</w:t>
      </w:r>
    </w:p>
    <w:p>
      <w:pPr>
        <w:pStyle w:val="KeinLeerraum"/>
        <w:rPr>
          <w:rFonts w:ascii="Trade Gothic LT Std Cn;Calibri" w:hAnsi="Trade Gothic LT Std Cn;Calibri" w:cs="Trade Gothic LT Std Cn;Calibri"/>
          <w:szCs w:val="24"/>
        </w:rPr>
      </w:pPr>
      <w:r>
        <w:rPr>
          <w:rFonts w:cs="Trade Gothic LT Std Cn;Calibri" w:ascii="Trade Gothic LT Std Cn;Calibri" w:hAnsi="Trade Gothic LT Std Cn;Calibri"/>
          <w:szCs w:val="24"/>
        </w:rPr>
        <w:t xml:space="preserve">Monolog von Wajdi Mouawad · Aus dem Französischen von Uli Menke </w:t>
      </w:r>
    </w:p>
    <w:p>
      <w:pPr>
        <w:pStyle w:val="KeinLeerraum"/>
        <w:rPr>
          <w:rFonts w:ascii="Trade Gothic LT Std Cn;Calibri" w:hAnsi="Trade Gothic LT Std Cn;Calibri" w:cs="Trade Gothic LT Std Cn;Calibri"/>
          <w:i/>
          <w:i/>
          <w:iCs/>
          <w:szCs w:val="24"/>
        </w:rPr>
      </w:pPr>
      <w:r>
        <w:rPr>
          <w:rFonts w:cs="Trade Gothic LT Std Cn;Calibri" w:ascii="Trade Gothic LT Std Cn;Calibri" w:hAnsi="Trade Gothic LT Std Cn;Calibri"/>
          <w:i/>
          <w:iCs/>
          <w:szCs w:val="24"/>
        </w:rPr>
        <w:t>14+</w:t>
      </w:r>
    </w:p>
    <w:p>
      <w:pPr>
        <w:pStyle w:val="KeinLeerraum"/>
        <w:rPr>
          <w:rFonts w:ascii="Trade Gothic LT Std Cn;Calibri" w:hAnsi="Trade Gothic LT Std Cn;Calibri" w:cs="Trade Gothic LT Std Cn;Calibri"/>
          <w:b/>
          <w:b/>
          <w:bCs/>
          <w:i/>
          <w:i/>
          <w:iCs/>
          <w:szCs w:val="24"/>
        </w:rPr>
      </w:pPr>
      <w:r>
        <w:rPr>
          <w:rFonts w:cs="Trade Gothic LT Std Cn;Calibri" w:ascii="Trade Gothic LT Std Cn;Calibri" w:hAnsi="Trade Gothic LT Std Cn;Calibri"/>
          <w:b/>
          <w:bCs/>
          <w:i/>
          <w:iCs/>
          <w:szCs w:val="24"/>
        </w:rPr>
      </w:r>
    </w:p>
    <w:p>
      <w:pPr>
        <w:pStyle w:val="KeinLeerraum"/>
        <w:rPr>
          <w:rFonts w:ascii="Trade Gothic LT Std Cn;Calibri" w:hAnsi="Trade Gothic LT Std Cn;Calibri" w:cs="Trade Gothic LT Std Cn;Calibri"/>
          <w:i/>
          <w:i/>
          <w:iCs/>
          <w:szCs w:val="24"/>
        </w:rPr>
      </w:pPr>
      <w:r>
        <w:rPr>
          <w:rFonts w:cs="Trade Gothic LT Std Cn;Calibri" w:ascii="Trade Gothic LT Std Cn;Calibri" w:hAnsi="Trade Gothic LT Std Cn;Calibri"/>
          <w:b/>
          <w:bCs/>
        </w:rPr>
        <w:t>Premiere 19. Januar 2024, LTT Oben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i/>
          <w:i/>
          <w:iCs/>
          <w:color w:val="000000"/>
          <w:szCs w:val="24"/>
        </w:rPr>
      </w:pPr>
      <w:r>
        <w:rPr>
          <w:rFonts w:cs="Trade Gothic LT Std Cn;Calibri" w:ascii="Trade Gothic LT Std Cn;Calibri" w:hAnsi="Trade Gothic LT Std Cn;Calibri"/>
          <w:b/>
          <w:i/>
          <w:iCs/>
          <w:color w:val="000000"/>
          <w:szCs w:val="24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</w:rPr>
        <w:t>Regie</w:t>
      </w:r>
      <w:r>
        <w:rPr>
          <w:rFonts w:cs="Trade Gothic LT Std Cn;Calibri" w:ascii="Trade Gothic LT Std Cn;Calibri" w:hAnsi="Trade Gothic LT Std Cn;Calibri"/>
        </w:rPr>
        <w:t xml:space="preserve">, </w:t>
      </w:r>
      <w:r>
        <w:rPr>
          <w:rFonts w:cs="Trade Gothic LT Std Cn;Calibri" w:ascii="Trade Gothic LT Std Cn;Calibri" w:hAnsi="Trade Gothic LT Std Cn;Calibri"/>
          <w:b/>
        </w:rPr>
        <w:t>Bühne &amp; Kostüme</w:t>
      </w:r>
      <w:r>
        <w:rPr>
          <w:rFonts w:cs="Trade Gothic LT Std Cn;Calibri" w:ascii="Trade Gothic LT Std Cn;Calibri" w:hAnsi="Trade Gothic LT Std Cn;Calibri"/>
          <w:bCs/>
          <w:color w:val="000000"/>
        </w:rPr>
        <w:tab/>
        <w:tab/>
      </w:r>
      <w:r>
        <w:rPr>
          <w:rFonts w:cs="Trade Gothic LT Std Cn;Calibri" w:ascii="Trade Gothic LT Std Cn;Calibri" w:hAnsi="Trade Gothic LT Std Cn;Calibri"/>
        </w:rPr>
        <w:t xml:space="preserve">Cedric Pintarelli, Monika Kosik  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Dramaturgie: 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Max Sauer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Theaterpädagogik: </w:t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Luisa Mell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Regieassistenz: 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Lukas Tausch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>Mit:</w:t>
        <w:tab/>
        <w:tab/>
        <w:tab/>
        <w:tab/>
        <w:t>Tülin Pektas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;Calibri" w:ascii="Trade Gothic LT Std Cn;Calibri" w:hAnsi="Trade Gothic LT Std Cn;Calibri"/>
          <w:b/>
          <w:color w:val="FF0000"/>
        </w:rPr>
        <w:t xml:space="preserve">Auf den Fotos 01-12: </w:t>
        <w:br/>
      </w:r>
      <w:r>
        <w:rPr>
          <w:rFonts w:cs="Trade Gothic LT Std Cn;Calibri" w:ascii="Trade Gothic LT Std Cn;Calibri" w:hAnsi="Trade Gothic LT Std Cn;Calibri"/>
          <w:b/>
          <w:color w:val="000000"/>
        </w:rPr>
        <w:t>Tülin Pekt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1-19T08:46:00Z</dcterms:modified>
  <cp:revision>4</cp:revision>
  <dc:subject/>
  <dc:title>Stolz_DRUCK.indd</dc:title>
</cp:coreProperties>
</file>