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rade Gothic LT Std Cn;Calibri" w:hAnsi="Trade Gothic LT Std Cn;Calibri" w:cs="Trade Gothic LT Std Cn;Calibri"/>
        </w:rPr>
      </w:pPr>
      <w:r>
        <w:rPr>
          <w:rFonts w:cs="Trade Gothic LT Std Cn;Calibri" w:ascii="Trade Gothic LT Std Cn;Calibri" w:hAnsi="Trade Gothic LT Std Cn;Calibri"/>
          <w:b/>
          <w:bCs/>
        </w:rPr>
        <w:t>FOTONACHWEISE</w:t>
        <w:tab/>
        <w:t>Probenfotos von Martin Sigmund, Angabe: Sigmund / LTT, Abdruck honorarfrei</w:t>
      </w:r>
    </w:p>
    <w:p>
      <w:pPr>
        <w:pStyle w:val="Normal"/>
        <w:spacing w:lineRule="auto" w:line="360"/>
        <w:rPr>
          <w:rFonts w:ascii="Trade Gothic LT Std Cn;Calibri" w:hAnsi="Trade Gothic LT Std Cn;Calibri" w:cs="Trade Gothic LT Std Cn;Calibri"/>
          <w:b/>
          <w:b/>
          <w:bCs/>
          <w:caps/>
          <w:sz w:val="16"/>
          <w:szCs w:val="16"/>
          <w:u w:val="single"/>
        </w:rPr>
      </w:pPr>
      <w:r>
        <w:rPr>
          <w:rFonts w:cs="Trade Gothic LT Std Cn;Calibri" w:ascii="Trade Gothic LT Std Cn;Calibri" w:hAnsi="Trade Gothic LT Std Cn;Calibri"/>
          <w:b/>
          <w:bCs/>
          <w:caps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Trade Gothic LT Std Cn;Calibri" w:hAnsi="Trade Gothic LT Std Cn;Calibri" w:cs="Trade Gothic LT Std Cn;Calibri"/>
          <w:b/>
          <w:b/>
          <w:bCs/>
          <w:caps/>
          <w:u w:val="single"/>
        </w:rPr>
      </w:pPr>
      <w:r>
        <w:rPr>
          <w:rFonts w:cs="Trade Gothic LT Std Cn;Calibri" w:ascii="Trade Gothic LT Std Cn;Calibri" w:hAnsi="Trade Gothic LT Std Cn;Calibri"/>
          <w:b/>
          <w:bCs/>
          <w:caps/>
          <w:u w:val="single"/>
        </w:rPr>
        <w:t>DER REVISOR</w:t>
      </w:r>
    </w:p>
    <w:p>
      <w:pPr>
        <w:pStyle w:val="Normal"/>
        <w:spacing w:lineRule="auto" w:line="360"/>
        <w:rPr>
          <w:rFonts w:ascii="Trade Gothic LT Std Cn;Calibri" w:hAnsi="Trade Gothic LT Std Cn;Calibri" w:cs="Trade Gothic LT Std Cn;Calibri"/>
          <w:caps/>
        </w:rPr>
      </w:pPr>
      <w:r>
        <w:rPr>
          <w:rFonts w:cs="Trade Gothic LT Std Cn;Calibri" w:ascii="Trade Gothic LT Std Cn;Calibri" w:hAnsi="Trade Gothic LT Std Cn;Calibri"/>
          <w:caps/>
        </w:rPr>
        <w:t>Komödie von Nikolai gogol</w:t>
      </w:r>
    </w:p>
    <w:p>
      <w:pPr>
        <w:pStyle w:val="Normal"/>
        <w:spacing w:lineRule="auto" w:line="360"/>
        <w:rPr>
          <w:rFonts w:ascii="Trade Gothic LT Std Cn;Calibri" w:hAnsi="Trade Gothic LT Std Cn;Calibri" w:cs="Trade Gothic LT Std Cn;Calibri"/>
          <w:caps/>
        </w:rPr>
      </w:pPr>
      <w:r>
        <w:rPr>
          <w:rFonts w:cs="Trade Gothic LT Std Cn;Calibri" w:ascii="Trade Gothic LT Std Cn;Calibri" w:hAnsi="Trade Gothic LT Std Cn;Calibri"/>
          <w:caps/>
        </w:rPr>
      </w:r>
    </w:p>
    <w:p>
      <w:pPr>
        <w:pStyle w:val="Normal"/>
        <w:spacing w:lineRule="auto" w:line="360"/>
        <w:rPr>
          <w:rFonts w:ascii="Trade Gothic LT Std Cn;Calibri" w:hAnsi="Trade Gothic LT Std Cn;Calibri" w:cs="Trade Gothic LT Std Cn;Calibri"/>
        </w:rPr>
      </w:pPr>
      <w:r>
        <w:rPr>
          <w:rFonts w:cs="Trade Gothic LT Std Cn;Calibri" w:ascii="Trade Gothic LT Std Cn;Calibri" w:hAnsi="Trade Gothic LT Std Cn;Calibri"/>
          <w:b/>
          <w:bCs/>
        </w:rPr>
        <w:t>Premiere 01. Dezember 2023, LTT Saal</w:t>
      </w:r>
    </w:p>
    <w:p>
      <w:pPr>
        <w:pStyle w:val="Normal"/>
        <w:spacing w:lineRule="auto" w:line="360"/>
        <w:rPr>
          <w:rFonts w:ascii="Trade Gothic LT Std Cn;Calibri" w:hAnsi="Trade Gothic LT Std Cn;Calibri" w:cs="Trade Gothic LT Std Cn;Calibri"/>
          <w:b/>
          <w:b/>
          <w:bCs/>
          <w:sz w:val="16"/>
          <w:szCs w:val="16"/>
        </w:rPr>
      </w:pPr>
      <w:r>
        <w:rPr>
          <w:rFonts w:cs="Trade Gothic LT Std Cn;Calibri" w:ascii="Trade Gothic LT Std Cn;Calibri" w:hAnsi="Trade Gothic LT Std Cn;Calibri"/>
          <w:b/>
          <w:bCs/>
          <w:sz w:val="16"/>
          <w:szCs w:val="16"/>
        </w:rPr>
      </w:r>
    </w:p>
    <w:p>
      <w:pPr>
        <w:pStyle w:val="Normal"/>
        <w:spacing w:lineRule="auto" w:line="360"/>
        <w:rPr>
          <w:rFonts w:ascii="Trade Gothic LT Std Cn;Calibri" w:hAnsi="Trade Gothic LT Std Cn;Calibri" w:cs="Trade Gothic LT Std Cn;Calibri"/>
          <w:b/>
          <w:b/>
          <w:bCs/>
          <w:color w:val="000000"/>
          <w:sz w:val="16"/>
          <w:szCs w:val="16"/>
        </w:rPr>
      </w:pPr>
      <w:r>
        <w:rPr>
          <w:rFonts w:cs="Trade Gothic LT Std Cn;Calibri" w:ascii="Trade Gothic LT Std Cn;Calibri" w:hAnsi="Trade Gothic LT Std Cn;Calibri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rFonts w:ascii="Trade Gothic LT Std Cn;Calibri" w:hAnsi="Trade Gothic LT Std Cn;Calibri" w:cs="Trade Gothic LT Std Cn;Calibri"/>
          <w:b/>
          <w:b/>
          <w:color w:val="000000"/>
        </w:rPr>
      </w:pPr>
      <w:r>
        <w:rPr>
          <w:rFonts w:cs="Trade Gothic LT Std Cn;Calibri" w:ascii="Trade Gothic LT Std Cn;Calibri" w:hAnsi="Trade Gothic LT Std Cn;Calibri"/>
          <w:b/>
          <w:color w:val="000000"/>
        </w:rPr>
        <w:t>Regie</w:t>
      </w:r>
      <w:r>
        <w:rPr>
          <w:rFonts w:cs="Trade Gothic LT Std Cn;Calibri" w:ascii="Trade Gothic LT Std Cn;Calibri" w:hAnsi="Trade Gothic LT Std Cn;Calibri"/>
          <w:bCs/>
          <w:color w:val="000000"/>
        </w:rPr>
        <w:t xml:space="preserve">: </w:t>
        <w:tab/>
        <w:tab/>
        <w:tab/>
        <w:tab/>
      </w:r>
      <w:r>
        <w:rPr>
          <w:rFonts w:cs="Trade Gothic LT Std Cn;Calibri" w:ascii="Trade Gothic LT Std Cn;Calibri" w:hAnsi="Trade Gothic LT Std Cn;Calibri"/>
        </w:rPr>
        <w:t>Gregor Ture</w:t>
      </w:r>
      <w:r>
        <w:rPr>
          <w:rFonts w:cs="Calibri" w:ascii="Calibri" w:hAnsi="Calibri"/>
        </w:rPr>
        <w:t>č</w:t>
      </w:r>
      <w:r>
        <w:rPr>
          <w:rFonts w:cs="Trade Gothic LT Std Cn;Calibri" w:ascii="Trade Gothic LT Std Cn;Calibri" w:hAnsi="Trade Gothic LT Std Cn;Calibri"/>
        </w:rPr>
        <w:t>ek</w:t>
      </w:r>
    </w:p>
    <w:p>
      <w:pPr>
        <w:pStyle w:val="Normal"/>
        <w:spacing w:lineRule="auto" w:line="360"/>
        <w:rPr>
          <w:rFonts w:ascii="Trade Gothic LT Std Cn;Calibri" w:hAnsi="Trade Gothic LT Std Cn;Calibri" w:cs="Trade Gothic LT Std Cn;Calibri"/>
          <w:b/>
          <w:b/>
          <w:color w:val="000000"/>
        </w:rPr>
      </w:pPr>
      <w:r>
        <w:rPr>
          <w:rFonts w:cs="Trade Gothic LT Std Cn;Calibri" w:ascii="Trade Gothic LT Std Cn;Calibri" w:hAnsi="Trade Gothic LT Std Cn;Calibri"/>
          <w:b/>
          <w:color w:val="000000"/>
        </w:rPr>
      </w:r>
    </w:p>
    <w:p>
      <w:pPr>
        <w:pStyle w:val="Normal"/>
        <w:spacing w:lineRule="auto" w:line="360"/>
        <w:rPr>
          <w:rFonts w:ascii="Trade Gothic LT Std Cn;Calibri" w:hAnsi="Trade Gothic LT Std Cn;Calibri" w:cs="Trade Gothic LT Std Cn;Calibri"/>
          <w:b/>
          <w:b/>
          <w:color w:val="000000"/>
        </w:rPr>
      </w:pPr>
      <w:r>
        <w:rPr>
          <w:rFonts w:cs="Trade Gothic LT Std Cn;Calibri" w:ascii="Trade Gothic LT Std Cn;Calibri" w:hAnsi="Trade Gothic LT Std Cn;Calibri"/>
          <w:b/>
          <w:color w:val="000000"/>
        </w:rPr>
        <w:t xml:space="preserve">Bühne: </w:t>
        <w:tab/>
        <w:tab/>
        <w:tab/>
      </w:r>
      <w:r>
        <w:rPr>
          <w:rFonts w:cs="Trade Gothic LT Std Cn;Calibri" w:ascii="Trade Gothic LT Std Cn;Calibri" w:hAnsi="Trade Gothic LT Std Cn;Calibri"/>
          <w:bCs/>
          <w:color w:val="000000"/>
        </w:rPr>
        <w:t>Juliette Collas</w:t>
      </w:r>
    </w:p>
    <w:p>
      <w:pPr>
        <w:pStyle w:val="Normal"/>
        <w:spacing w:lineRule="auto" w:line="360"/>
        <w:rPr>
          <w:rFonts w:ascii="Trade Gothic LT Std Cn;Calibri" w:hAnsi="Trade Gothic LT Std Cn;Calibri" w:cs="Trade Gothic LT Std Cn;Calibri"/>
          <w:b/>
          <w:b/>
          <w:color w:val="000000"/>
        </w:rPr>
      </w:pPr>
      <w:r>
        <w:rPr>
          <w:rFonts w:cs="Trade Gothic LT Std Cn;Calibri" w:ascii="Trade Gothic LT Std Cn;Calibri" w:hAnsi="Trade Gothic LT Std Cn;Calibri"/>
          <w:b/>
          <w:color w:val="000000"/>
        </w:rPr>
      </w:r>
    </w:p>
    <w:p>
      <w:pPr>
        <w:pStyle w:val="Normal"/>
        <w:spacing w:lineRule="auto" w:line="360"/>
        <w:rPr>
          <w:rFonts w:ascii="Trade Gothic LT Std Cn;Calibri" w:hAnsi="Trade Gothic LT Std Cn;Calibri" w:cs="Trade Gothic LT Std Cn;Calibri"/>
          <w:bCs/>
          <w:color w:val="000000"/>
        </w:rPr>
      </w:pPr>
      <w:r>
        <w:rPr>
          <w:rFonts w:cs="Trade Gothic LT Std Cn;Calibri" w:ascii="Trade Gothic LT Std Cn;Calibri" w:hAnsi="Trade Gothic LT Std Cn;Calibri"/>
          <w:b/>
          <w:color w:val="000000"/>
        </w:rPr>
        <w:t>Kostüme:</w:t>
        <w:tab/>
        <w:tab/>
        <w:tab/>
      </w:r>
      <w:r>
        <w:rPr>
          <w:rFonts w:cs="Trade Gothic LT Std Cn;Calibri" w:ascii="Trade Gothic LT Std Cn;Calibri" w:hAnsi="Trade Gothic LT Std Cn;Calibri"/>
          <w:bCs/>
          <w:color w:val="000000"/>
        </w:rPr>
        <w:t>Juliette Collas</w:t>
      </w:r>
    </w:p>
    <w:p>
      <w:pPr>
        <w:pStyle w:val="Normal"/>
        <w:spacing w:lineRule="auto" w:line="360"/>
        <w:rPr>
          <w:rFonts w:ascii="Trade Gothic LT Std Cn;Calibri" w:hAnsi="Trade Gothic LT Std Cn;Calibri" w:cs="Trade Gothic LT Std Cn;Calibri"/>
          <w:b/>
          <w:b/>
          <w:bCs/>
          <w:color w:val="000000"/>
        </w:rPr>
      </w:pPr>
      <w:r>
        <w:rPr>
          <w:rFonts w:cs="Trade Gothic LT Std Cn;Calibri" w:ascii="Trade Gothic LT Std Cn;Calibri" w:hAnsi="Trade Gothic LT Std Cn;Calibri"/>
          <w:b/>
          <w:bCs/>
          <w:color w:val="000000"/>
        </w:rPr>
      </w:r>
    </w:p>
    <w:p>
      <w:pPr>
        <w:pStyle w:val="Normal"/>
        <w:spacing w:lineRule="auto" w:line="360"/>
        <w:rPr>
          <w:rFonts w:ascii="Trade Gothic LT Std Cn;Calibri" w:hAnsi="Trade Gothic LT Std Cn;Calibri" w:cs="Trade Gothic LT Std Cn;Calibri"/>
          <w:bCs/>
          <w:color w:val="000000"/>
        </w:rPr>
      </w:pPr>
      <w:r>
        <w:rPr>
          <w:rFonts w:cs="Trade Gothic LT Std Cn;Calibri" w:ascii="Trade Gothic LT Std Cn;Calibri" w:hAnsi="Trade Gothic LT Std Cn;Calibri"/>
          <w:b/>
          <w:color w:val="000000"/>
        </w:rPr>
        <w:t xml:space="preserve">Musik: </w:t>
        <w:tab/>
        <w:tab/>
        <w:tab/>
      </w:r>
      <w:r>
        <w:rPr>
          <w:rFonts w:cs="Trade Gothic LT Std Cn;Calibri" w:ascii="Trade Gothic LT Std Cn;Calibri" w:hAnsi="Trade Gothic LT Std Cn;Calibri"/>
          <w:bCs/>
          <w:color w:val="000000"/>
        </w:rPr>
        <w:t>Julia Novacek</w:t>
      </w:r>
    </w:p>
    <w:p>
      <w:pPr>
        <w:pStyle w:val="Normal"/>
        <w:spacing w:lineRule="auto" w:line="360"/>
        <w:rPr>
          <w:rFonts w:ascii="Trade Gothic LT Std Cn;Calibri" w:hAnsi="Trade Gothic LT Std Cn;Calibri" w:cs="Trade Gothic LT Std Cn;Calibri"/>
          <w:b/>
          <w:b/>
          <w:bCs/>
          <w:color w:val="000000"/>
        </w:rPr>
      </w:pPr>
      <w:r>
        <w:rPr>
          <w:rFonts w:cs="Trade Gothic LT Std Cn;Calibri" w:ascii="Trade Gothic LT Std Cn;Calibri" w:hAnsi="Trade Gothic LT Std Cn;Calibri"/>
          <w:b/>
          <w:bCs/>
          <w:color w:val="000000"/>
        </w:rPr>
      </w:r>
    </w:p>
    <w:p>
      <w:pPr>
        <w:pStyle w:val="Normal"/>
        <w:spacing w:lineRule="auto" w:line="360"/>
        <w:rPr>
          <w:rFonts w:ascii="Trade Gothic LT Std Cn;Calibri" w:hAnsi="Trade Gothic LT Std Cn;Calibri" w:cs="Trade Gothic LT Std Cn;Calibri"/>
          <w:bCs/>
          <w:color w:val="000000"/>
        </w:rPr>
      </w:pPr>
      <w:r>
        <w:rPr>
          <w:rFonts w:cs="Trade Gothic LT Std Cn;Calibri" w:ascii="Trade Gothic LT Std Cn;Calibri" w:hAnsi="Trade Gothic LT Std Cn;Calibri"/>
          <w:b/>
          <w:color w:val="000000"/>
        </w:rPr>
        <w:t xml:space="preserve">Dramaturgie: </w:t>
        <w:tab/>
        <w:tab/>
        <w:tab/>
      </w:r>
      <w:r>
        <w:rPr>
          <w:rFonts w:cs="Trade Gothic LT Std Cn;Calibri" w:ascii="Trade Gothic LT Std Cn;Calibri" w:hAnsi="Trade Gothic LT Std Cn;Calibri"/>
          <w:bCs/>
          <w:color w:val="000000"/>
        </w:rPr>
        <w:t>Christine Richter-Nilsson</w:t>
      </w:r>
    </w:p>
    <w:p>
      <w:pPr>
        <w:pStyle w:val="Normal"/>
        <w:spacing w:lineRule="auto" w:line="360"/>
        <w:rPr>
          <w:rFonts w:ascii="Trade Gothic LT Std Cn;Calibri" w:hAnsi="Trade Gothic LT Std Cn;Calibri" w:cs="Trade Gothic LT Std Cn;Calibri"/>
          <w:bCs/>
          <w:color w:val="000000"/>
        </w:rPr>
      </w:pPr>
      <w:r>
        <w:rPr>
          <w:rFonts w:cs="Trade Gothic LT Std Cn;Calibri" w:ascii="Trade Gothic LT Std Cn;Calibri" w:hAnsi="Trade Gothic LT Std Cn;Calibri"/>
          <w:bCs/>
          <w:color w:val="000000"/>
        </w:rPr>
      </w:r>
    </w:p>
    <w:p>
      <w:pPr>
        <w:pStyle w:val="TextBody"/>
        <w:spacing w:lineRule="auto" w:line="360"/>
        <w:rPr>
          <w:rFonts w:ascii="Trade Gothic LT Std Cn;Calibri" w:hAnsi="Trade Gothic LT Std Cn;Calibri" w:eastAsia="Calibri" w:cs="Tahoma"/>
          <w:sz w:val="22"/>
          <w:szCs w:val="22"/>
          <w:lang w:bidi="ar-SA"/>
        </w:rPr>
      </w:pPr>
      <w:r>
        <w:rPr>
          <w:rFonts w:eastAsia="Times New Roman" w:cs="Times New Roman" w:ascii="Trade Gothic LT Std Cn;Calibri" w:hAnsi="Trade Gothic LT Std Cn;Calibri"/>
          <w:b/>
          <w:bCs/>
          <w:kern w:val="0"/>
          <w:lang w:eastAsia="de-DE"/>
        </w:rPr>
        <w:t>Iwan Alexandrowitsch Chlestakow</w:t>
      </w:r>
      <w:r>
        <w:rPr>
          <w:rFonts w:cs="Trade Gothic LT Std Cn;Calibri" w:ascii="Trade Gothic LT Std Cn;Calibri" w:hAnsi="Trade Gothic LT Std Cn;Calibri"/>
        </w:rPr>
        <w:t xml:space="preserve"> – Stephan Weber</w:t>
      </w:r>
    </w:p>
    <w:p>
      <w:pPr>
        <w:pStyle w:val="TextBody"/>
        <w:spacing w:lineRule="auto" w:line="360"/>
        <w:rPr>
          <w:rFonts w:ascii="Trade Gothic LT Std Cn;Calibri" w:hAnsi="Trade Gothic LT Std Cn;Calibri" w:cs="Trade Gothic LT Std Cn;Calibri"/>
        </w:rPr>
      </w:pPr>
      <w:r>
        <w:rPr>
          <w:rFonts w:eastAsia="Times New Roman" w:cs="Times New Roman" w:ascii="Trade Gothic LT Std Cn;Calibri" w:hAnsi="Trade Gothic LT Std Cn;Calibri"/>
          <w:b/>
          <w:bCs/>
          <w:kern w:val="0"/>
          <w:lang w:eastAsia="de-DE"/>
        </w:rPr>
        <w:t>Ossip, sein Diener</w:t>
      </w:r>
      <w:r>
        <w:rPr>
          <w:rFonts w:cs="Trade Gothic LT Std Cn;Calibri" w:ascii="Trade Gothic LT Std Cn;Calibri" w:hAnsi="Trade Gothic LT Std Cn;Calibri"/>
        </w:rPr>
        <w:t xml:space="preserve"> – Andreas Guglielmetti</w:t>
      </w:r>
    </w:p>
    <w:p>
      <w:pPr>
        <w:pStyle w:val="TextBody"/>
        <w:spacing w:lineRule="auto" w:line="360"/>
        <w:rPr>
          <w:rFonts w:ascii="Trade Gothic LT Std Cn;Calibri" w:hAnsi="Trade Gothic LT Std Cn;Calibri" w:cs="Trade Gothic LT Std Cn;Calibri"/>
        </w:rPr>
      </w:pPr>
      <w:r>
        <w:rPr>
          <w:rFonts w:eastAsia="Times New Roman" w:cs="Times New Roman" w:ascii="Trade Gothic LT Std Cn;Calibri" w:hAnsi="Trade Gothic LT Std Cn;Calibri"/>
          <w:b/>
          <w:bCs/>
          <w:kern w:val="0"/>
          <w:lang w:eastAsia="de-DE"/>
        </w:rPr>
        <w:t>Anton Antonowitsch, Stadthauptmann</w:t>
      </w:r>
      <w:r>
        <w:rPr>
          <w:rFonts w:cs="Trade Gothic LT Std Cn;Calibri" w:ascii="Trade Gothic LT Std Cn;Calibri" w:hAnsi="Trade Gothic LT Std Cn;Calibri"/>
        </w:rPr>
        <w:t xml:space="preserve"> – Gilbert Mieroph</w:t>
      </w:r>
    </w:p>
    <w:p>
      <w:pPr>
        <w:pStyle w:val="TextBody"/>
        <w:spacing w:lineRule="auto" w:line="360"/>
        <w:rPr>
          <w:rFonts w:ascii="Trade Gothic LT Std Cn;Calibri" w:hAnsi="Trade Gothic LT Std Cn;Calibri" w:cs="Trade Gothic LT Std Cn;Calibri"/>
        </w:rPr>
      </w:pPr>
      <w:r>
        <w:rPr>
          <w:rFonts w:cs="Trade Gothic LT Std Cn;Calibri" w:ascii="Trade Gothic LT Std Cn;Calibri" w:hAnsi="Trade Gothic LT Std Cn;Calibri"/>
          <w:b/>
          <w:bCs/>
        </w:rPr>
        <w:t xml:space="preserve">Anna Andrejewna, seine Frau </w:t>
      </w:r>
      <w:r>
        <w:rPr>
          <w:rFonts w:cs="Trade Gothic LT Std Cn;Calibri" w:ascii="Trade Gothic LT Std Cn;Calibri" w:hAnsi="Trade Gothic LT Std Cn;Calibri"/>
        </w:rPr>
        <w:t>– Jennifer Kornprobst</w:t>
      </w:r>
    </w:p>
    <w:p>
      <w:pPr>
        <w:pStyle w:val="TextBody"/>
        <w:spacing w:lineRule="auto" w:line="360"/>
        <w:rPr>
          <w:rFonts w:ascii="Trade Gothic LT Std Cn;Calibri" w:hAnsi="Trade Gothic LT Std Cn;Calibri" w:cs="Trade Gothic LT Std Cn;Calibri"/>
          <w:lang w:val="it-IT"/>
        </w:rPr>
      </w:pPr>
      <w:r>
        <w:rPr>
          <w:rFonts w:eastAsia="Times New Roman" w:cs="Times New Roman" w:ascii="Trade Gothic LT Std Cn;Calibri" w:hAnsi="Trade Gothic LT Std Cn;Calibri"/>
          <w:b/>
          <w:bCs/>
          <w:kern w:val="0"/>
          <w:lang w:val="it-IT" w:eastAsia="de-DE"/>
        </w:rPr>
        <w:t>Marja Antonowna, ihre Tochter</w:t>
      </w:r>
      <w:r>
        <w:rPr>
          <w:rFonts w:cs="Trade Gothic LT Std Cn;Calibri" w:ascii="Trade Gothic LT Std Cn;Calibri" w:hAnsi="Trade Gothic LT Std Cn;Calibri"/>
          <w:lang w:val="it-IT"/>
        </w:rPr>
        <w:t xml:space="preserve"> - Rosalba Salomon</w:t>
      </w:r>
    </w:p>
    <w:p>
      <w:pPr>
        <w:pStyle w:val="TextBody"/>
        <w:spacing w:lineRule="auto" w:line="360"/>
        <w:rPr>
          <w:rFonts w:ascii="Trade Gothic LT Std Cn;Calibri" w:hAnsi="Trade Gothic LT Std Cn;Calibri" w:cs="Trade Gothic LT Std Cn;Calibri"/>
        </w:rPr>
      </w:pPr>
      <w:r>
        <w:rPr>
          <w:rFonts w:eastAsia="Times New Roman" w:cs="Times New Roman" w:ascii="Trade Gothic LT Std Cn;Calibri" w:hAnsi="Trade Gothic LT Std Cn;Calibri"/>
          <w:b/>
          <w:bCs/>
          <w:kern w:val="0"/>
          <w:lang w:eastAsia="de-DE"/>
        </w:rPr>
        <w:t>Anastasija Fjodorowna, die Krankenhausdirektorin /</w:t>
      </w:r>
      <w:r>
        <w:rPr>
          <w:rFonts w:cs="Trade Gothic LT Std Cn;Calibri" w:ascii="Trade Gothic LT Std Cn;Calibri" w:hAnsi="Trade Gothic LT Std Cn;Calibri"/>
        </w:rPr>
        <w:t xml:space="preserve"> </w:t>
      </w:r>
      <w:r>
        <w:rPr>
          <w:rFonts w:eastAsia="Times New Roman" w:cs="Times New Roman" w:ascii="Trade Gothic LT Std Cn;Calibri" w:hAnsi="Trade Gothic LT Std Cn;Calibri"/>
          <w:b/>
          <w:bCs/>
          <w:kern w:val="0"/>
          <w:lang w:eastAsia="de-DE"/>
        </w:rPr>
        <w:t xml:space="preserve">Ioanna Kusminischna, die Postmeisterin  </w:t>
      </w:r>
      <w:r>
        <w:rPr>
          <w:rFonts w:eastAsia="Times New Roman" w:cs="Times New Roman" w:ascii="Trade Gothic LT Std Cn;Calibri" w:hAnsi="Trade Gothic LT Std Cn;Calibri"/>
          <w:kern w:val="0"/>
          <w:lang w:eastAsia="de-DE"/>
        </w:rPr>
        <w:t>– Emma Schoepe</w:t>
      </w:r>
    </w:p>
    <w:p>
      <w:pPr>
        <w:pStyle w:val="TextBody"/>
        <w:spacing w:lineRule="auto" w:line="360"/>
        <w:rPr>
          <w:rFonts w:ascii="Trade Gothic LT Std Cn;Calibri" w:hAnsi="Trade Gothic LT Std Cn;Calibri" w:cs="Trade Gothic LT Std Cn;Calibri"/>
        </w:rPr>
      </w:pPr>
      <w:r>
        <w:rPr>
          <w:rFonts w:eastAsia="Times New Roman" w:cs="Times New Roman" w:ascii="Trade Gothic LT Std Cn;Calibri" w:hAnsi="Trade Gothic LT Std Cn;Calibri"/>
          <w:b/>
          <w:bCs/>
          <w:kern w:val="0"/>
          <w:lang w:eastAsia="de-DE"/>
        </w:rPr>
        <w:t xml:space="preserve">Luka Lukitsch, der Schulinspektor/ der Polizist / der Kellner </w:t>
      </w:r>
      <w:r>
        <w:rPr>
          <w:rFonts w:eastAsia="Times New Roman" w:cs="Times New Roman" w:ascii="Trade Gothic LT Std Cn;Calibri" w:hAnsi="Trade Gothic LT Std Cn;Calibri"/>
          <w:kern w:val="0"/>
          <w:lang w:eastAsia="de-DE"/>
        </w:rPr>
        <w:t>– Rolf Kindermann</w:t>
      </w:r>
    </w:p>
    <w:p>
      <w:pPr>
        <w:pStyle w:val="TextBody"/>
        <w:spacing w:lineRule="auto" w:line="360"/>
        <w:rPr>
          <w:rFonts w:ascii="Trade Gothic LT Std Cn;Calibri" w:hAnsi="Trade Gothic LT Std Cn;Calibri" w:cs="Trade Gothic LT Std Cn;Calibri"/>
        </w:rPr>
      </w:pPr>
      <w:r>
        <w:rPr>
          <w:rFonts w:eastAsia="Times New Roman" w:cs="Times New Roman" w:ascii="Trade Gothic LT Std Cn;Calibri" w:hAnsi="Trade Gothic LT Std Cn;Calibri"/>
          <w:b/>
          <w:bCs/>
          <w:kern w:val="0"/>
          <w:lang w:eastAsia="de-DE"/>
        </w:rPr>
        <w:t xml:space="preserve">Pjotr Iwanowitsch Bobtschinskij  </w:t>
      </w:r>
      <w:r>
        <w:rPr>
          <w:rFonts w:eastAsia="Times New Roman" w:cs="Times New Roman" w:ascii="Trade Gothic LT Std Cn;Calibri" w:hAnsi="Trade Gothic LT Std Cn;Calibri"/>
          <w:kern w:val="0"/>
          <w:lang w:eastAsia="de-DE"/>
        </w:rPr>
        <w:t>– Justin Hibbeler</w:t>
      </w:r>
    </w:p>
    <w:p>
      <w:pPr>
        <w:pStyle w:val="Normal"/>
        <w:rPr>
          <w:rFonts w:ascii="Trade Gothic LT Std Cn;Calibri" w:hAnsi="Trade Gothic LT Std Cn;Calibri" w:cs="Trade Gothic LT Std Cn;Calibri"/>
        </w:rPr>
      </w:pPr>
      <w:r>
        <w:rPr>
          <w:rFonts w:eastAsia="Times New Roman" w:cs="Times New Roman" w:ascii="Trade Gothic LT Std Cn;Calibri" w:hAnsi="Trade Gothic LT Std Cn;Calibri"/>
          <w:b/>
          <w:bCs/>
          <w:kern w:val="0"/>
          <w:lang w:eastAsia="de-DE"/>
        </w:rPr>
        <w:t xml:space="preserve">Pjotr Iwanowitsch Dobtschinskij </w:t>
      </w:r>
      <w:r>
        <w:rPr>
          <w:rFonts w:cs="Trade Gothic LT Std Cn;Calibri" w:ascii="Trade Gothic LT Std Cn;Calibri" w:hAnsi="Trade Gothic LT Std Cn;Calibri"/>
        </w:rPr>
        <w:t>– Jonas Hellenkemper</w:t>
      </w:r>
    </w:p>
    <w:p>
      <w:pPr>
        <w:pStyle w:val="Normal"/>
        <w:rPr>
          <w:rFonts w:ascii="Trade Gothic LT Std Cn;Calibri" w:hAnsi="Trade Gothic LT Std Cn;Calibri" w:cs="Trade Gothic LT Std Cn;Calibri"/>
          <w:b/>
          <w:b/>
          <w:bCs/>
        </w:rPr>
      </w:pPr>
      <w:r>
        <w:rPr>
          <w:rFonts w:cs="Trade Gothic LT Std Cn;Calibri" w:ascii="Trade Gothic LT Std Cn;Calibri" w:hAnsi="Trade Gothic LT Std Cn;Calibri"/>
          <w:b/>
          <w:bCs/>
        </w:rPr>
      </w:r>
    </w:p>
    <w:p>
      <w:pPr>
        <w:pStyle w:val="Normal"/>
        <w:rPr>
          <w:rFonts w:ascii="Trade Gothic LT Std Cn;Calibri" w:hAnsi="Trade Gothic LT Std Cn;Calibri" w:cs="Trade Gothic LT Std Cn;Calibri"/>
        </w:rPr>
      </w:pPr>
      <w:r>
        <w:rPr>
          <w:rFonts w:cs="Trade Gothic LT Std Cn;Calibri" w:ascii="Trade Gothic LT Std Cn;Calibri" w:hAnsi="Trade Gothic LT Std Cn;Calibri"/>
          <w:b/>
          <w:bCs/>
        </w:rPr>
        <w:t>Die Geschäftsleute</w:t>
      </w:r>
      <w:r>
        <w:rPr>
          <w:rFonts w:cs="Trade Gothic LT Std Cn;Calibri" w:ascii="Trade Gothic LT Std Cn;Calibri" w:hAnsi="Trade Gothic LT Std Cn;Calibri"/>
        </w:rPr>
        <w:t xml:space="preserve"> -</w:t>
      </w:r>
      <w:r>
        <w:rPr>
          <w:rFonts w:cs="Trade Gothic LT Std Cn;Calibri" w:ascii="Trade Gothic LT Std Cn;Calibri" w:hAnsi="Trade Gothic LT Std Cn;Calibri"/>
          <w:b/>
          <w:bCs/>
        </w:rPr>
        <w:t xml:space="preserve"> </w:t>
      </w:r>
      <w:r>
        <w:rPr>
          <w:rFonts w:eastAsia="Times New Roman" w:cs="Times New Roman" w:ascii="Trade Gothic LT Std Cn;Calibri" w:hAnsi="Trade Gothic LT Std Cn;Calibri"/>
          <w:kern w:val="0"/>
          <w:lang w:eastAsia="de-DE"/>
        </w:rPr>
        <w:t>Rolf Kindermann, Justin Hibbeler, Jonas Hellenkemper, Jennifer Kornprobst, Emma Schoepe</w:t>
      </w:r>
    </w:p>
    <w:p>
      <w:pPr>
        <w:pStyle w:val="Normal"/>
        <w:rPr>
          <w:rFonts w:ascii="Trade Gothic LT Std Cn;Calibri" w:hAnsi="Trade Gothic LT Std Cn;Calibri" w:cs="Trade Gothic LT Std Cn;Calibri"/>
          <w:b/>
          <w:b/>
          <w:bCs/>
        </w:rPr>
      </w:pPr>
      <w:r>
        <w:rPr>
          <w:rFonts w:cs="Trade Gothic LT Std Cn;Calibri" w:ascii="Trade Gothic LT Std Cn;Calibri" w:hAnsi="Trade Gothic LT Std Cn;Calibri"/>
          <w:b/>
          <w:bCs/>
        </w:rPr>
      </w:r>
    </w:p>
    <w:p>
      <w:pPr>
        <w:pStyle w:val="Normal"/>
        <w:spacing w:lineRule="auto" w:line="360"/>
        <w:rPr>
          <w:rFonts w:ascii="Trade Gothic LT Std Cn;Calibri" w:hAnsi="Trade Gothic LT Std Cn;Calibri" w:cs="Trade Gothic LT Std Cn;Calibri"/>
          <w:b/>
          <w:b/>
          <w:bCs/>
          <w:color w:val="000000"/>
        </w:rPr>
      </w:pPr>
      <w:r>
        <w:rPr>
          <w:rFonts w:cs="Trade Gothic LT Std Cn;Calibri" w:ascii="Trade Gothic LT Std Cn;Calibri" w:hAnsi="Trade Gothic LT Std Cn;Calibri"/>
          <w:b/>
          <w:bCs/>
          <w:color w:val="000000"/>
        </w:rPr>
      </w:r>
    </w:p>
    <w:p>
      <w:pPr>
        <w:pStyle w:val="Normal"/>
        <w:spacing w:lineRule="auto" w:line="360"/>
        <w:rPr>
          <w:rFonts w:ascii="Trade Gothic LT Std Cn;Calibri" w:hAnsi="Trade Gothic LT Std Cn;Calibri" w:cs="Trade Gothic LT Std Cn;Calibri"/>
          <w:b/>
          <w:b/>
          <w:color w:val="000000"/>
        </w:rPr>
      </w:pPr>
      <w:r>
        <w:rPr>
          <w:rFonts w:cs="Trade Gothic LT Std Cn;Calibri" w:ascii="Trade Gothic LT Std Cn;Calibri" w:hAnsi="Trade Gothic LT Std Cn;Calibri"/>
          <w:b/>
          <w:color w:val="000000"/>
        </w:rPr>
      </w:r>
    </w:p>
    <w:p>
      <w:pPr>
        <w:pStyle w:val="Normal"/>
        <w:spacing w:lineRule="auto" w:line="360"/>
        <w:rPr>
          <w:rFonts w:ascii="Trade Gothic LT Std Cn;Calibri" w:hAnsi="Trade Gothic LT Std Cn;Calibri" w:cs="Trade Gothic LT Std Cn;Calibri"/>
          <w:b/>
          <w:b/>
          <w:color w:val="000000"/>
        </w:rPr>
      </w:pPr>
      <w:r>
        <w:rPr>
          <w:rFonts w:cs="Trade Gothic LT Std Cn;Calibri" w:ascii="Trade Gothic LT Std Cn;Calibri" w:hAnsi="Trade Gothic LT Std Cn;Calibri"/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rFonts w:cs="Trade Gothic LT Std Cn;Calibri" w:ascii="Trade Gothic LT Std Cn;Calibri" w:hAnsi="Trade Gothic LT Std Cn;Calibri"/>
          <w:b/>
          <w:color w:val="000000"/>
        </w:rPr>
        <w:t>Auf den Fotos: (v. l. n . r.)</w:t>
      </w:r>
    </w:p>
    <w:p>
      <w:pPr>
        <w:pStyle w:val="Normal"/>
        <w:spacing w:lineRule="auto" w:line="360"/>
        <w:rPr>
          <w:rFonts w:ascii="Trade Gothic LT Std Cn;Calibri" w:hAnsi="Trade Gothic LT Std Cn;Calibri" w:cs="Trade Gothic LT Std Cn;Calibri"/>
          <w:b/>
          <w:b/>
          <w:color w:val="000000"/>
        </w:rPr>
      </w:pPr>
      <w:r>
        <w:rPr>
          <w:rFonts w:cs="Trade Gothic LT Std Cn;Calibri" w:ascii="Trade Gothic LT Std Cn;Calibri" w:hAnsi="Trade Gothic LT Std Cn;Calibri"/>
          <w:b/>
          <w:color w:val="000000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de-DE" w:bidi="ar-SA"/>
        </w:rPr>
      </w:pPr>
      <w:r>
        <w:rPr>
          <w:rFonts w:eastAsia="Times New Roman" w:cs="Times New Roman" w:ascii="Trade Gothic LT Std Cn;Calibri" w:hAnsi="Trade Gothic LT Std Cn;Calibri"/>
          <w:b/>
          <w:bCs/>
          <w:color w:val="000000"/>
          <w:kern w:val="0"/>
          <w:lang w:eastAsia="de-DE" w:bidi="ar-SA"/>
        </w:rPr>
        <w:t>DER REVISOR 3 SIG8353: </w:t>
      </w:r>
      <w:r>
        <w:rPr>
          <w:rFonts w:eastAsia="Times New Roman" w:cs="Times New Roman" w:ascii="Trade Gothic LT Std Cn;Calibri" w:hAnsi="Trade Gothic LT Std Cn;Calibri"/>
          <w:kern w:val="0"/>
          <w:lang w:eastAsia="de-DE" w:bidi="ar-SA"/>
        </w:rPr>
        <w:t>Jonas Hellenkemper, Justin Hibbeler, Emma Schoepe, Rolf Kindermann, Jennifer Kornprobst, Stephan Weber, Andreas Guglielmetti, Rosalba Salomon, Gilbert Mieroph</w:t>
      </w:r>
    </w:p>
    <w:p>
      <w:pPr>
        <w:pStyle w:val="Normal"/>
        <w:spacing w:lineRule="auto" w:line="360"/>
        <w:rPr>
          <w:rFonts w:ascii="Trade Gothic LT Std Cn;Calibri" w:hAnsi="Trade Gothic LT Std Cn;Calibri" w:eastAsia="Times New Roman" w:cs="Trade Gothic LT Std Cn;Calibri"/>
          <w:b/>
          <w:b/>
          <w:color w:val="000000"/>
          <w:kern w:val="0"/>
          <w:lang w:eastAsia="de-DE" w:bidi="ar-SA"/>
        </w:rPr>
      </w:pPr>
      <w:r>
        <w:rPr>
          <w:rFonts w:eastAsia="Times New Roman" w:cs="Trade Gothic LT Std Cn;Calibri" w:ascii="Trade Gothic LT Std Cn;Calibri" w:hAnsi="Trade Gothic LT Std Cn;Calibri"/>
          <w:b/>
          <w:color w:val="000000"/>
          <w:kern w:val="0"/>
          <w:lang w:eastAsia="de-DE" w:bidi="ar-SA"/>
        </w:rPr>
      </w:r>
    </w:p>
    <w:p>
      <w:pPr>
        <w:pStyle w:val="Normal"/>
        <w:spacing w:lineRule="auto" w:line="360"/>
        <w:rPr>
          <w:rFonts w:ascii="Trade Gothic LT Std Cn;Calibri" w:hAnsi="Trade Gothic LT Std Cn;Calibri" w:cs="Trade Gothic LT Std Cn;Calibri"/>
        </w:rPr>
      </w:pPr>
      <w:r>
        <w:rPr>
          <w:rFonts w:cs="Trade Gothic LT Std Cn;Calibri" w:ascii="Trade Gothic LT Std Cn;Calibri" w:hAnsi="Trade Gothic LT Std Cn;Calibri"/>
          <w:b/>
          <w:color w:val="000000"/>
        </w:rPr>
        <w:t xml:space="preserve">DER REVISOR 1 SIG8085: </w:t>
      </w:r>
      <w:r>
        <w:rPr>
          <w:rFonts w:cs="Trade Gothic LT Std Cn;Calibri" w:ascii="Trade Gothic LT Std Cn;Calibri" w:hAnsi="Trade Gothic LT Std Cn;Calibri"/>
        </w:rPr>
        <w:t>Andreas Guglielmetti, Stephan Weber</w:t>
      </w:r>
    </w:p>
    <w:p>
      <w:pPr>
        <w:pStyle w:val="Normal"/>
        <w:spacing w:lineRule="auto" w:line="360"/>
        <w:rPr>
          <w:rFonts w:ascii="Trade Gothic LT Std Cn;Calibri" w:hAnsi="Trade Gothic LT Std Cn;Calibri" w:cs="Trade Gothic LT Std Cn;Calibri"/>
        </w:rPr>
      </w:pPr>
      <w:r>
        <w:rPr>
          <w:rFonts w:cs="Trade Gothic LT Std Cn;Calibri" w:ascii="Trade Gothic LT Std Cn;Calibri" w:hAnsi="Trade Gothic LT Std Cn;Calibri"/>
        </w:rPr>
      </w:r>
    </w:p>
    <w:p>
      <w:pPr>
        <w:pStyle w:val="TextBody"/>
        <w:spacing w:lineRule="auto" w:line="360"/>
        <w:rPr>
          <w:rFonts w:ascii="Trade Gothic LT Std Cn;Calibri" w:hAnsi="Trade Gothic LT Std Cn;Calibri" w:eastAsia="Times New Roman" w:cs="Times New Roman"/>
          <w:kern w:val="0"/>
          <w:lang w:eastAsia="de-DE"/>
        </w:rPr>
      </w:pPr>
      <w:r>
        <w:rPr>
          <w:rFonts w:cs="Trade Gothic LT Std Cn;Calibri" w:ascii="Trade Gothic LT Std Cn;Calibri" w:hAnsi="Trade Gothic LT Std Cn;Calibri"/>
          <w:b/>
          <w:color w:val="000000"/>
        </w:rPr>
        <w:t xml:space="preserve">DER REVISOR 2 SIG 8412: </w:t>
      </w:r>
      <w:r>
        <w:rPr>
          <w:rFonts w:cs="Trade Gothic LT Std Cn;Calibri" w:ascii="Trade Gothic LT Std Cn;Calibri" w:hAnsi="Trade Gothic LT Std Cn;Calibri"/>
        </w:rPr>
        <w:t xml:space="preserve">Andreas Guglielmetti, Stephan Weber, Gilbert Mieroph, </w:t>
      </w:r>
      <w:r>
        <w:rPr>
          <w:rFonts w:eastAsia="Times New Roman" w:cs="Times New Roman" w:ascii="Trade Gothic LT Std Cn;Calibri" w:hAnsi="Trade Gothic LT Std Cn;Calibri"/>
          <w:kern w:val="0"/>
          <w:lang w:eastAsia="de-DE"/>
        </w:rPr>
        <w:t>Jonas Hellenkemper,</w:t>
      </w:r>
      <w:r>
        <w:rPr>
          <w:rFonts w:cs="Trade Gothic LT Std Cn;Calibri" w:ascii="Trade Gothic LT Std Cn;Calibri" w:hAnsi="Trade Gothic LT Std Cn;Calibri"/>
        </w:rPr>
        <w:t xml:space="preserve"> </w:t>
      </w:r>
      <w:r>
        <w:rPr>
          <w:rFonts w:eastAsia="Times New Roman" w:cs="Times New Roman" w:ascii="Trade Gothic LT Std Cn;Calibri" w:hAnsi="Trade Gothic LT Std Cn;Calibri"/>
          <w:kern w:val="0"/>
          <w:lang w:eastAsia="de-DE"/>
        </w:rPr>
        <w:t xml:space="preserve">Jennifer Kornprobst, Rolf Kindermann, Emma Schoepe, </w:t>
      </w:r>
      <w:r>
        <w:rPr>
          <w:rFonts w:cs="Trade Gothic LT Std Cn;Calibri" w:ascii="Trade Gothic LT Std Cn;Calibri" w:hAnsi="Trade Gothic LT Std Cn;Calibri"/>
        </w:rPr>
        <w:t xml:space="preserve">Rosalba Salomon, </w:t>
      </w:r>
      <w:r>
        <w:rPr>
          <w:rFonts w:eastAsia="Times New Roman" w:cs="Times New Roman" w:ascii="Trade Gothic LT Std Cn;Calibri" w:hAnsi="Trade Gothic LT Std Cn;Calibri"/>
          <w:kern w:val="0"/>
          <w:lang w:eastAsia="de-DE"/>
        </w:rPr>
        <w:t>Justin Hibbeler</w:t>
      </w:r>
    </w:p>
    <w:p>
      <w:pPr>
        <w:pStyle w:val="Normal"/>
        <w:spacing w:lineRule="auto" w:line="360"/>
        <w:rPr>
          <w:rFonts w:ascii="Trade Gothic LT Std Cn;Calibri" w:hAnsi="Trade Gothic LT Std Cn;Calibri" w:cs="Trade Gothic LT Std Cn;Calibri"/>
          <w:b/>
          <w:b/>
          <w:color w:val="000000"/>
        </w:rPr>
      </w:pPr>
      <w:r>
        <w:rPr>
          <w:rFonts w:cs="Trade Gothic LT Std Cn;Calibri" w:ascii="Trade Gothic LT Std Cn;Calibri" w:hAnsi="Trade Gothic LT Std Cn;Calibri"/>
          <w:b/>
          <w:color w:val="000000"/>
        </w:rPr>
        <w:t xml:space="preserve">DER REVISOR 3 SIG8716: </w:t>
      </w:r>
      <w:r>
        <w:rPr>
          <w:rFonts w:cs="Trade Gothic LT Std Cn;Calibri" w:ascii="Trade Gothic LT Std Cn;Calibri" w:hAnsi="Trade Gothic LT Std Cn;Calibri"/>
        </w:rPr>
        <w:t xml:space="preserve">Jennifer Kornprobst, </w:t>
      </w:r>
      <w:r>
        <w:rPr>
          <w:rFonts w:eastAsia="Times New Roman" w:cs="Times New Roman" w:ascii="Trade Gothic LT Std Cn;Calibri" w:hAnsi="Trade Gothic LT Std Cn;Calibri"/>
          <w:kern w:val="0"/>
          <w:lang w:eastAsia="de-DE"/>
        </w:rPr>
        <w:t>, Jonas Hellenkemper,</w:t>
      </w:r>
      <w:r>
        <w:rPr>
          <w:rFonts w:cs="Trade Gothic LT Std Cn;Calibri" w:ascii="Trade Gothic LT Std Cn;Calibri" w:hAnsi="Trade Gothic LT Std Cn;Calibri"/>
        </w:rPr>
        <w:t xml:space="preserve"> Stephan Weber</w:t>
      </w:r>
    </w:p>
    <w:p>
      <w:pPr>
        <w:pStyle w:val="Normal"/>
        <w:spacing w:lineRule="auto" w:line="360"/>
        <w:rPr>
          <w:rFonts w:ascii="Trade Gothic LT Std Cn;Calibri" w:hAnsi="Trade Gothic LT Std Cn;Calibri" w:cs="Trade Gothic LT Std Cn;Calibri"/>
          <w:b/>
          <w:b/>
          <w:color w:val="000000"/>
        </w:rPr>
      </w:pPr>
      <w:r>
        <w:rPr>
          <w:rFonts w:cs="Trade Gothic LT Std Cn;Calibri" w:ascii="Trade Gothic LT Std Cn;Calibri" w:hAnsi="Trade Gothic LT Std Cn;Calibri"/>
          <w:b/>
          <w:color w:val="000000"/>
        </w:rPr>
      </w:r>
    </w:p>
    <w:p>
      <w:pPr>
        <w:pStyle w:val="Normal"/>
        <w:spacing w:lineRule="auto" w:line="360"/>
        <w:rPr>
          <w:rFonts w:ascii="Trade Gothic LT Std Cn;Calibri" w:hAnsi="Trade Gothic LT Std Cn;Calibri" w:cs="Trade Gothic LT Std Cn;Calibri"/>
          <w:b/>
          <w:b/>
          <w:color w:val="000000"/>
        </w:rPr>
      </w:pPr>
      <w:r>
        <w:rPr>
          <w:rFonts w:cs="Trade Gothic LT Std Cn;Calibri" w:ascii="Trade Gothic LT Std Cn;Calibri" w:hAnsi="Trade Gothic LT Std Cn;Calibri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altName w:val="Calibri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bsatzStandardschriftart3">
    <w:name w:val="Absatz-Standardschriftart3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KopfzeileZchn">
    <w:name w:val="Kopfzeile Zchn"/>
    <w:qFormat/>
    <w:rPr>
      <w:rFonts w:eastAsia="SimSun;宋体" w:cs="Mangal"/>
      <w:kern w:val="2"/>
      <w:sz w:val="24"/>
      <w:szCs w:val="21"/>
      <w:lang w:bidi="hi-IN"/>
    </w:rPr>
  </w:style>
  <w:style w:type="character" w:styleId="FuzeileZchn">
    <w:name w:val="Fußzeile Zchn"/>
    <w:qFormat/>
    <w:rPr>
      <w:rFonts w:eastAsia="SimSun;宋体" w:cs="Mangal"/>
      <w:kern w:val="2"/>
      <w:sz w:val="24"/>
      <w:szCs w:val="21"/>
      <w:lang w:bidi="hi-IN"/>
    </w:rPr>
  </w:style>
  <w:style w:type="character" w:styleId="TextkrperZchn">
    <w:name w:val="Textkörper Zchn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einLeerraum">
    <w:name w:val="Kein Leerraum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09:56:00Z</dcterms:created>
  <dc:creator>Lars Helmer</dc:creator>
  <dc:description/>
  <cp:keywords/>
  <dc:language>en-US</dc:language>
  <cp:lastModifiedBy>Christine Richter-Nilsson</cp:lastModifiedBy>
  <cp:lastPrinted>2023-12-01T13:06:00Z</cp:lastPrinted>
  <dcterms:modified xsi:type="dcterms:W3CDTF">2023-12-02T10:00:00Z</dcterms:modified>
  <cp:revision>3</cp:revision>
  <dc:subject/>
  <dc:title>Stolz_DRUCK.indd</dc:title>
</cp:coreProperties>
</file>