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516a9d1;Mail;1FB712D2-948C-4E67-A519-1C9F9FD8A81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