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Valentino Fros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Kindertheaterstück nach dem Bilderbuch von Burny Bos &amp; Hans de Beer</w:t>
      </w:r>
    </w:p>
    <w:p>
      <w:pPr>
        <w:pStyle w:val="Normal"/>
        <w:jc w:val="both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Bühnenfassung von Alexander Wang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Uraufführung 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4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3. Dezember 2017, LTT-Oben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Valentino </w:t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Isabella</w:t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 xml:space="preserve"> </w:t>
      </w:r>
      <w:r>
        <w:rPr>
          <w:rFonts w:cs="Trade Gothic LT Std Cn;Arial" w:ascii="Trade Gothic LT Std Cn;Arial" w:hAnsi="Trade Gothic LT Std Cn;Arial"/>
          <w:b/>
          <w:bCs/>
        </w:rPr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Regie, Bühne &amp; Kostüme</w:t>
      </w:r>
      <w:r>
        <w:rPr>
          <w:rFonts w:cs="Trade Gothic LT Std Cn;Arial" w:ascii="Trade Gothic LT Std Cn;Arial" w:hAnsi="Trade Gothic LT Std Cn;Arial"/>
        </w:rPr>
        <w:tab/>
        <w:tab/>
        <w:t>Alexander Wang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Tobias Metz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Stefanie Klimkait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Henry Braun, Stefanie Klimkai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Stefanie Klimkait, Henry Brau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Tobias M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