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MILAS WELT</w:t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cs="Trade Gothic LT Std Cn;Arial" w:ascii="Trade Gothic LT Std Cn;Arial" w:hAnsi="Trade Gothic LT Std Cn;Arial"/>
        </w:rPr>
        <w:t>Schauspiel für ein Mädchen und sein Telefon von Thilo Reffer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 xml:space="preserve">Uraufführung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10</w:t>
      </w:r>
      <w:r>
        <w:rPr>
          <w:rFonts w:eastAsia="SimSun" w:cs="Trade Gothic LT Std Cn;Arial" w:ascii="Trade Gothic LT Std Cn;Arial" w:hAnsi="Trade Gothic LT Std Cn;Arial"/>
          <w:vertAlign w:val="superscript"/>
        </w:rPr>
        <w:t>+</w:t>
      </w:r>
      <w:r>
        <w:rPr>
          <w:rFonts w:eastAsia="SimSun" w:cs="Trade Gothic LT Std Cn;Arial" w:ascii="Trade Gothic LT Std Cn;Arial" w:hAnsi="Trade Gothic LT Std Cn;Arial"/>
        </w:rPr>
        <w:t xml:space="preserve">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22. April 2017, LTT-Oben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Mila</w:t>
        <w:tab/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Magdalena Flad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Milas Welt</w:t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Angelina Berg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Regie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 xml:space="preserve">Grete </w:t>
      </w:r>
      <w:r>
        <w:rPr>
          <w:rFonts w:cs="Trade Gothic LT Std Cn;Arial" w:ascii="Trade Gothic LT Std Cn;Arial" w:hAnsi="Trade Gothic LT Std Cn;Arial"/>
          <w:b w:val="false"/>
          <w:bCs w:val="false"/>
        </w:rPr>
        <w:t>Paga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Bühne &amp; Kostüme</w:t>
      </w:r>
      <w:r>
        <w:rPr>
          <w:rFonts w:cs="Trade Gothic LT Std Cn;Arial" w:ascii="Trade Gothic LT Std Cn;Arial" w:hAnsi="Trade Gothic LT Std Cn;Arial"/>
        </w:rPr>
        <w:tab/>
        <w:tab/>
        <w:tab/>
        <w:t>Hannah Krauß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ramaturgi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Theaterpädagogik</w:t>
      </w:r>
      <w:r>
        <w:rPr>
          <w:rFonts w:cs="Trade Gothic LT Std Cn;Arial" w:ascii="Trade Gothic LT Std Cn;Arial" w:hAnsi="Trade Gothic LT Std Cn;Arial"/>
        </w:rPr>
        <w:tab/>
        <w:tab/>
        <w:tab/>
        <w:t>Tobias Ballnus, Uschi Berberich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Fotos: Tobias Metz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uf den Fotos von links nach rechts: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1 – 5 :</w:t>
      </w:r>
      <w:r>
        <w:rPr>
          <w:rFonts w:cs="Trade Gothic LT Std Cn;Arial" w:ascii="Trade Gothic LT Std Cn;Arial" w:hAnsi="Trade Gothic LT Std Cn;Arial"/>
        </w:rPr>
        <w:t xml:space="preserve"> Angelina Berger, Magdalena Flad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Tobias Me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