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LAMPENFIEBER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Komödie vom tjc (Theaterjugendclub am LTT) mit der Band „Thermometer“ (jamclub Musikschule)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Uraufführung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14+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sz w:val="24"/>
          <w:szCs w:val="24"/>
        </w:rPr>
      </w:pPr>
      <w:r>
        <w:rPr>
          <w:rFonts w:cs="Trade Gothic LT Std Cn;Arial" w:ascii="Trade Gothic LT Std Cn;Arial" w:hAnsi="Trade Gothic LT Std Cn;Arial"/>
        </w:rPr>
        <w:t>Premiere 15. April 2017, LTT-Werkstatt</w:t>
      </w:r>
    </w:p>
    <w:p>
      <w:pPr>
        <w:pStyle w:val="Normal"/>
        <w:rPr>
          <w:rFonts w:ascii="Trade Gothic LT Std Cn;Arial" w:hAnsi="Trade Gothic LT Std Cn;Arial" w:cs="Trade Gothic LT Std Cn;Arial"/>
          <w:sz w:val="24"/>
          <w:szCs w:val="24"/>
        </w:rPr>
      </w:pPr>
      <w:r>
        <w:rPr>
          <w:rFonts w:cs="Trade Gothic LT Std Cn;Arial" w:ascii="Trade Gothic LT Std Cn;Arial" w:hAnsi="Trade Gothic LT Std Cn;Arial"/>
          <w:sz w:val="24"/>
          <w:szCs w:val="24"/>
        </w:rPr>
      </w:r>
    </w:p>
    <w:p>
      <w:pPr>
        <w:pStyle w:val="Normal"/>
        <w:rPr>
          <w:rFonts w:ascii="Trade Gothic LT Std Cn;Arial" w:hAnsi="Trade Gothic LT Std Cn;Arial" w:cs="Trade Gothic LT Std Cn;Arial"/>
          <w:sz w:val="24"/>
          <w:szCs w:val="24"/>
        </w:rPr>
      </w:pPr>
      <w:r>
        <w:rPr>
          <w:rFonts w:cs="Trade Gothic LT Std Cn;Arial" w:ascii="Trade Gothic LT Std Cn;Arial" w:hAnsi="Trade Gothic LT Std Cn;Arial"/>
          <w:sz w:val="24"/>
          <w:szCs w:val="24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THEATER-AG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Maya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Laura Fetka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Jüli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Melanie Sidhu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Sam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Jette Bachmann </w:t>
      </w:r>
      <w:r>
        <w:rPr>
          <w:rFonts w:eastAsia="TradeGothicLTStd-Cn18" w:cs="Trade Gothic LT Std Cn;Arial" w:ascii="Trade Gothic LT Std Cn;Arial" w:hAnsi="Trade Gothic LT Std Cn;Arial"/>
          <w:b/>
          <w:bCs/>
          <w:sz w:val="24"/>
          <w:szCs w:val="24"/>
        </w:rPr>
        <w:t xml:space="preserve">Lea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Anthea Marckmann </w:t>
      </w:r>
      <w:r>
        <w:rPr>
          <w:rFonts w:eastAsia="TradeGothicLTStd-Cn18" w:cs="Trade Gothic LT Std Cn;Arial" w:ascii="Trade Gothic LT Std Cn;Arial" w:hAnsi="Trade Gothic LT Std Cn;Arial"/>
          <w:b/>
          <w:bCs/>
          <w:sz w:val="24"/>
          <w:szCs w:val="24"/>
        </w:rPr>
        <w:t>Leon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 Jona Riese </w:t>
        <w:br/>
      </w:r>
      <w:r>
        <w:rPr>
          <w:rFonts w:eastAsia="TradeGothicLTStd-Cn18" w:cs="Trade Gothic LT Std Cn;Arial" w:ascii="Trade Gothic LT Std Cn;Arial" w:hAnsi="Trade Gothic LT Std Cn;Arial"/>
          <w:b/>
          <w:bCs/>
          <w:sz w:val="24"/>
          <w:szCs w:val="24"/>
        </w:rPr>
        <w:t>Henri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 Erik Hammer </w:t>
      </w:r>
      <w:r>
        <w:rPr>
          <w:rFonts w:eastAsia="TradeGothicLTStd-Cn18" w:cs="Trade Gothic LT Std Cn;Arial" w:ascii="Trade Gothic LT Std Cn;Arial" w:hAnsi="Trade Gothic LT Std Cn;Arial"/>
          <w:b/>
          <w:bCs/>
          <w:sz w:val="24"/>
          <w:szCs w:val="24"/>
        </w:rPr>
        <w:t>Pia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 Hannah Idarous </w:t>
      </w:r>
      <w:r>
        <w:rPr>
          <w:rFonts w:eastAsia="TradeGothicLTStd-Cn18" w:cs="Trade Gothic LT Std Cn;Arial" w:ascii="Trade Gothic LT Std Cn;Arial" w:hAnsi="Trade Gothic LT Std Cn;Arial"/>
          <w:b/>
          <w:bCs/>
          <w:sz w:val="24"/>
          <w:szCs w:val="24"/>
        </w:rPr>
        <w:t>Mille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 Leonie Hochgesand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Larissa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Laura Schäfer </w:t>
      </w:r>
      <w:r>
        <w:rPr>
          <w:rFonts w:eastAsia="TradeGothicLTStd-Cn18" w:cs="Trade Gothic LT Std Cn;Arial" w:ascii="Trade Gothic LT Std Cn;Arial" w:hAnsi="Trade Gothic LT Std Cn;Arial"/>
          <w:b/>
          <w:bCs/>
          <w:sz w:val="24"/>
          <w:szCs w:val="24"/>
        </w:rPr>
        <w:t>Betty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 Evgenija Gerciu </w:t>
        <w:br/>
      </w:r>
      <w:r>
        <w:rPr>
          <w:rFonts w:eastAsia="TradeGothicLTStd-Cn18" w:cs="Trade Gothic LT Std Cn;Arial" w:ascii="Trade Gothic LT Std Cn;Arial" w:hAnsi="Trade Gothic LT Std Cn;Arial"/>
          <w:b/>
          <w:bCs/>
          <w:sz w:val="24"/>
          <w:szCs w:val="24"/>
        </w:rPr>
        <w:t>Lina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 Inez Bohnacker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Sabrina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>Elke Bogdanski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SCIENCE-AG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Viktor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Hans Ehlers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Mike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Marvin Velmeke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Marie-Louise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Anna Sofia Fritschle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Kiara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Kaya Saracoglu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Leni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Marie König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Diana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>Selina Füßl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SPORT-AG</w:t>
      </w:r>
    </w:p>
    <w:p>
      <w:pPr>
        <w:pStyle w:val="Normal"/>
        <w:rPr>
          <w:rFonts w:ascii="Trade Gothic LT Std Cn;Arial" w:hAnsi="Trade Gothic LT Std Cn;Arial" w:cs="Trade Gothic LT Std Cn;Arial"/>
          <w:b w:val="false"/>
          <w:b w:val="false"/>
          <w:bCs w:val="false"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Louanne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Adriana Fernandez Falso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Alina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Isabel Klaiber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Jennifer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Julia Flaig </w:t>
      </w:r>
      <w:r>
        <w:rPr>
          <w:rFonts w:eastAsia="TradeGothicLTStd-BdCn20" w:cs="Trade Gothic LT Std Cn;Arial" w:ascii="Trade Gothic LT Std Cn;Arial" w:hAnsi="Trade Gothic LT Std Cn;Arial"/>
          <w:b/>
          <w:bCs/>
          <w:sz w:val="24"/>
          <w:szCs w:val="24"/>
        </w:rPr>
        <w:t>Kathi</w:t>
      </w:r>
      <w:r>
        <w:rPr>
          <w:rFonts w:eastAsia="TradeGothicLTStd-BdCn20"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Michela Barbaro </w:t>
        <w:br/>
      </w:r>
      <w:r>
        <w:rPr>
          <w:rFonts w:eastAsia="TradeGothicLTStd-BdCn20" w:cs="Trade Gothic LT Std Cn;Arial" w:ascii="Trade Gothic LT Std Cn;Arial" w:hAnsi="Trade Gothic LT Std Cn;Arial"/>
          <w:b/>
          <w:bCs/>
          <w:sz w:val="24"/>
          <w:szCs w:val="24"/>
        </w:rPr>
        <w:t>Neele</w:t>
      </w:r>
      <w:r>
        <w:rPr>
          <w:rFonts w:eastAsia="TradeGothicLTStd-BdCn20"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>Merle Freitag</w:t>
      </w:r>
    </w:p>
    <w:p>
      <w:pPr>
        <w:pStyle w:val="Normal"/>
        <w:rPr>
          <w:rFonts w:ascii="Trade Gothic LT Std Cn;Arial" w:hAnsi="Trade Gothic LT Std Cn;Arial" w:cs="Trade Gothic LT Std Cn;Arial"/>
          <w:b w:val="false"/>
          <w:b w:val="false"/>
          <w:bCs w:val="false"/>
          <w:sz w:val="24"/>
          <w:szCs w:val="24"/>
        </w:rPr>
      </w:pPr>
      <w:r>
        <w:rPr>
          <w:rFonts w:cs="Trade Gothic LT Std Cn;Arial" w:ascii="Trade Gothic LT Std Cn;Arial" w:hAnsi="Trade Gothic LT Std Cn;Arial"/>
          <w:b w:val="false"/>
          <w:bCs w:val="false"/>
          <w:sz w:val="24"/>
          <w:szCs w:val="24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 xml:space="preserve">BAND </w:t>
      </w:r>
      <w:r>
        <w:rPr>
          <w:rFonts w:eastAsia="TradeGothicLTStd-Cn18" w:cs="Trade Gothic LT Std Cn;Arial" w:ascii="Trade Gothic LT Std Cn;Arial" w:hAnsi="Trade Gothic LT Std Cn;Arial"/>
          <w:b/>
          <w:bCs/>
          <w:sz w:val="24"/>
          <w:szCs w:val="24"/>
        </w:rPr>
        <w:t>„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THERMOMETER</w:t>
      </w:r>
      <w:r>
        <w:rPr>
          <w:rFonts w:eastAsia="TradeGothicLTStd-Cn18" w:cs="Trade Gothic LT Std Cn;Arial" w:ascii="Trade Gothic LT Std Cn;Arial" w:hAnsi="Trade Gothic LT Std Cn;Arial"/>
          <w:b/>
          <w:bCs/>
          <w:sz w:val="24"/>
          <w:szCs w:val="24"/>
        </w:rPr>
        <w:t>“</w:t>
      </w:r>
    </w:p>
    <w:p>
      <w:pPr>
        <w:pStyle w:val="Normal"/>
        <w:rPr>
          <w:rFonts w:ascii="Trade Gothic LT Std Cn;Arial" w:hAnsi="Trade Gothic LT Std Cn;Arial" w:cs="Trade Gothic LT Std Cn;Arial"/>
          <w:b w:val="false"/>
          <w:b w:val="false"/>
          <w:bCs w:val="false"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Klarinette</w:t>
      </w:r>
      <w:r>
        <w:rPr>
          <w:rFonts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Judith Hesse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Gitarre</w:t>
      </w:r>
      <w:r>
        <w:rPr>
          <w:rFonts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Frido Fischer, Max Winkler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Keybord</w:t>
      </w:r>
      <w:r>
        <w:rPr>
          <w:rFonts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Lucas Rummel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Bass</w:t>
      </w:r>
      <w:r>
        <w:rPr>
          <w:rFonts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Lennart Scheil </w:t>
      </w: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Schlagzeug</w:t>
      </w:r>
      <w:r>
        <w:rPr>
          <w:rFonts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>Rafael Riegger</w:t>
      </w:r>
    </w:p>
    <w:p>
      <w:pPr>
        <w:pStyle w:val="Normal"/>
        <w:rPr>
          <w:rFonts w:ascii="Trade Gothic LT Std Cn;Arial" w:hAnsi="Trade Gothic LT Std Cn;Arial" w:cs="Trade Gothic LT Std Cn;Arial"/>
          <w:b w:val="false"/>
          <w:b w:val="false"/>
          <w:bCs w:val="false"/>
          <w:sz w:val="24"/>
          <w:szCs w:val="24"/>
        </w:rPr>
      </w:pPr>
      <w:r>
        <w:rPr>
          <w:rFonts w:cs="Trade Gothic LT Std Cn;Arial" w:ascii="Trade Gothic LT Std Cn;Arial" w:hAnsi="Trade Gothic LT Std Cn;Arial"/>
          <w:b w:val="false"/>
          <w:bCs w:val="false"/>
          <w:sz w:val="24"/>
          <w:szCs w:val="24"/>
        </w:rPr>
      </w:r>
    </w:p>
    <w:p>
      <w:pPr>
        <w:pStyle w:val="Normal"/>
        <w:rPr>
          <w:rFonts w:ascii="Trade Gothic LT Std Cn;Arial" w:hAnsi="Trade Gothic LT Std Cn;Arial" w:cs="Trade Gothic LT Std Cn;Arial"/>
          <w:b w:val="false"/>
          <w:b w:val="false"/>
          <w:bCs w:val="false"/>
          <w:sz w:val="24"/>
          <w:szCs w:val="24"/>
        </w:rPr>
      </w:pPr>
      <w:r>
        <w:rPr>
          <w:rFonts w:cs="Trade Gothic LT Std Cn;Arial" w:ascii="Trade Gothic LT Std Cn;Arial" w:hAnsi="Trade Gothic LT Std Cn;Arial"/>
          <w:b w:val="false"/>
          <w:bCs w:val="false"/>
          <w:sz w:val="24"/>
          <w:szCs w:val="24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Spielleitung &amp; Bühne</w:t>
        <w:tab/>
        <w:tab/>
        <w:tab/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Tobias Ballnus 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Musikalische Leitung</w:t>
        <w:tab/>
        <w:tab/>
        <w:tab/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Thomas Maos / Christian Kolb 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Kostüme</w:t>
        <w:tab/>
        <w:tab/>
        <w:tab/>
        <w:tab/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>Sibylle Schulz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Choreografie</w:t>
        <w:tab/>
        <w:tab/>
        <w:tab/>
        <w:tab/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>Adriana Fernandez Falso, Isabel Klaiber, Melanie Sidhu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Choreografische Beratung</w:t>
        <w:tab/>
        <w:tab/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>Ivonne Gläser</w:t>
      </w:r>
    </w:p>
    <w:p>
      <w:pPr>
        <w:pStyle w:val="Normal"/>
        <w:rPr/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Dramaturgische Beratung</w:t>
        <w:tab/>
        <w:tab/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>Miriam Rösch, Susanne Schmit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Martin Sigmun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Foto 1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Ensemble (Theater-AG)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Foto 2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Ensemble (Finale, quer)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Foto 3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Ensemble (Finale, hoch)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Foto 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Jona Riese, Anthea Marckmann (Aufführung, Ferdinand &amp; Luise)</w:t>
      </w:r>
    </w:p>
    <w:p>
      <w:pPr>
        <w:pStyle w:val="Normal"/>
        <w:rPr/>
      </w:pPr>
      <w:r>
        <w:rPr>
          <w:rFonts w:cs="Trade Gothic LT Std Cn;Arial" w:ascii="Trade Gothic LT Std Cn;Arial" w:hAnsi="Trade Gothic LT Std Cn;Arial"/>
          <w:b/>
          <w:bCs/>
        </w:rPr>
        <w:t>Foto 5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Laura Schäfer, Laura Fetka (Probe, Milford &amp; Sophi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cp:lastPrinted>2017-04-13T13:42:00Z</cp:lastPrinted>
  <dcterms:modified xsi:type="dcterms:W3CDTF">2016-01-30T08:05:00Z</dcterms:modified>
  <cp:revision>3</cp:revision>
  <dc:subject/>
  <dc:title/>
</cp:coreProperties>
</file>