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FOTONACHWEISE</w:t>
        <w:tab/>
        <w:t>Probenfotos von Tobias Metz, Angabe: Metz / LTT, Abdruck honorarfrei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  <w:caps/>
          <w:u w:val="single"/>
        </w:rPr>
        <w:t>VIEL GUT ESS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Stück für einen oder viele von Sibylle Berg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Premiere 1.März 2017, LTT-Obe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Regie</w:t>
        <w:tab/>
        <w:tab/>
        <w:tab/>
        <w:tab/>
        <w:tab/>
        <w:tab/>
        <w:t>Thorsten Weckherli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Bühne &amp; Kostüm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>Katharina Andes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</w:rPr>
        <w:t>Dramaturgie</w:t>
      </w:r>
      <w:r>
        <w:rPr>
          <w:rFonts w:cs="Trade Gothic LT Std Cn" w:ascii="Trade Gothic LT Std Cn" w:hAnsi="Trade Gothic LT Std Cn"/>
        </w:rPr>
        <w:t xml:space="preserve"> </w:t>
        <w:tab/>
        <w:tab/>
        <w:tab/>
        <w:tab/>
        <w:tab/>
        <w:t>Lars Helmer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Der Mann</w:t>
        <w:tab/>
        <w:tab/>
        <w:tab/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  <w:t>Chor des gesunden Menschenverstandes</w:t>
        <w:tab/>
        <w:t>Gotthard Si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  <w:b/>
          <w:b/>
          <w:bCs/>
        </w:rPr>
      </w:pPr>
      <w:r>
        <w:rPr>
          <w:rFonts w:cs="Trade Gothic LT Std Cn" w:ascii="Trade Gothic LT Std Cn" w:hAnsi="Trade Gothic LT Std Cn"/>
          <w:b/>
          <w:bCs/>
        </w:rPr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u w:val="single"/>
        </w:rPr>
        <w:t>Auf den Fotos (v.l.n.r.):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1</w:t>
        <w:tab/>
        <w:tab/>
        <w:t>Martin Bringmann, Gotthard Si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2</w:t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3</w:t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4</w:t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5</w:t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6</w:t>
        <w:tab/>
        <w:tab/>
        <w:t>Martin Bringmann</w:t>
      </w:r>
    </w:p>
    <w:p>
      <w:pPr>
        <w:pStyle w:val="Normal"/>
        <w:spacing w:lineRule="auto" w:line="360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Essen7</w:t>
        <w:tab/>
        <w:tab/>
        <w:t>Martin Bringman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22:00Z</dcterms:created>
  <dc:creator>Lars Helmer</dc:creator>
  <dc:description/>
  <dc:language>en-US</dc:language>
  <cp:lastModifiedBy>Pierenkemper</cp:lastModifiedBy>
  <cp:lastPrinted>2017-02-24T11:32:00Z</cp:lastPrinted>
  <dcterms:modified xsi:type="dcterms:W3CDTF">2015-11-20T13:22:00Z</dcterms:modified>
  <cp:revision>2</cp:revision>
  <dc:subject/>
  <dc:title/>
</cp:coreProperties>
</file>