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MONSTER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Schauspiel von David Greig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Deutsch von Barbara Christ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4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1. Februar 2017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ucati „Duck“ Macatarsney</w:t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Hugh „Duke“ Macatarsney</w:t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gnetha u.a.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awrence Lofthouse u.a.</w:t>
        <w:tab/>
      </w:r>
      <w:r>
        <w:rPr>
          <w:rFonts w:cs="Trade Gothic LT Std Cn;Arial" w:ascii="Trade Gothic LT Std Cn;Arial" w:hAnsi="Trade Gothic LT Std Cn;Arial"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Linda Underhill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Ivonne Gläs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</w:rPr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Michael Miensopust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&amp; David Paga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Anne Hölc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David Paga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Magdalena Flade, Henry Braun, Angelina Berg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Rupert Hausner, 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, Magdalena Flade, Henry Braun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, Magdalena Flade, Henry Braun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7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