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David Graeter, Angabe: Graeter / LT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ANGERICHTE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von Herman Koch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us dem Niederländischen von Heike Baryga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Bühnenfassung von Lene Grösch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2. Juli 2016, Werkstat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  <w:tab/>
        <w:tab/>
        <w:tab/>
        <w:t>Christoph Roos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Vesna Hilt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ab/>
        <w:t>Lars Helm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Paul</w:t>
        <w:tab/>
        <w:tab/>
        <w:tab/>
        <w:tab/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Claire</w:t>
        <w:tab/>
        <w:tab/>
        <w:tab/>
        <w:tab/>
        <w:tab/>
        <w:t>Jennifer Kornprobst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Serge</w:t>
        <w:tab/>
        <w:tab/>
        <w:tab/>
        <w:tab/>
        <w:tab/>
        <w:t>Rolf Kind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abette</w:t>
        <w:tab/>
        <w:tab/>
        <w:tab/>
        <w:tab/>
        <w:tab/>
        <w:t>Sabine Weithön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Ma</w:t>
      </w:r>
      <w:r>
        <w:rPr>
          <w:rFonts w:eastAsia="Times New Roman" w:cs="Trade Gothic LT Std Cn" w:ascii="Trade Gothic LT Std Cn" w:hAnsi="Trade Gothic LT Std Cn"/>
          <w:b w:val="false"/>
          <w:bCs w:val="false"/>
          <w:sz w:val="22"/>
          <w:szCs w:val="22"/>
        </w:rPr>
        <w:t>î</w:t>
      </w:r>
      <w:r>
        <w:rPr>
          <w:rFonts w:cs="Trade Gothic LT Std Cn" w:ascii="Trade Gothic LT Std Cn" w:hAnsi="Trade Gothic LT Std Cn"/>
          <w:b/>
          <w:bCs/>
        </w:rPr>
        <w:t>tre / Michel / Fahrradhändler /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ktor 1 / Psychologe / Rektor 2</w:t>
        <w:tab/>
        <w:t>Heiner Kock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ngerichtet 1</w:t>
        <w:tab/>
        <w:t xml:space="preserve">Jennifer Kornprobst, Heiner Kock, Martin Bringmann 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ngerichtet 2</w:t>
        <w:tab/>
        <w:t xml:space="preserve">Heiner Kock, Jennifer Kornprobst, Sabine Weithöner, Rolf Kindermann, Martin Bringmann 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Angerichtet 3 </w:t>
        <w:tab/>
        <w:t>Sabine Weithöner, Martin Bringmann, Rolf Kinder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ngerichtet 4</w:t>
        <w:tab/>
        <w:t>Jennifer Kornprobst, Sabine Weithöner, Rolf Kindermann, 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ngerichtet 5</w:t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ngerichtet 6</w:t>
        <w:tab/>
        <w:t>Heiner Kock, Martin Bring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  <w:font w:name="Trade Gothic LT Std Cn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22:00Z</dcterms:created>
  <dc:creator>Lars Helmer</dc:creator>
  <dc:description/>
  <dc:language>en-US</dc:language>
  <cp:lastModifiedBy>Pierenkemper</cp:lastModifiedBy>
  <cp:lastPrinted>2016-06-29T11:47:00Z</cp:lastPrinted>
  <dcterms:modified xsi:type="dcterms:W3CDTF">2015-11-20T13:22:00Z</dcterms:modified>
  <cp:revision>2</cp:revision>
  <dc:subject/>
  <dc:title/>
</cp:coreProperties>
</file>