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GANZ GROSSES KINO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Filmtheaterstück von Michael Miensopus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8+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2. Mai 2016, LTT-Werkst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Till</w:t>
        <w:tab/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Tante / Charlie / Marilyn / ... </w:t>
      </w:r>
      <w:r>
        <w:rPr>
          <w:rFonts w:cs="Trade Gothic LT Std Cn;Arial" w:ascii="Trade Gothic LT Std Cn;Arial" w:hAnsi="Trade Gothic LT Std Cn;Arial"/>
        </w:rPr>
        <w:tab/>
        <w:tab/>
        <w:t>Magdalena Flade</w:t>
        <w:tab/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Onkel / Polizist / Humphrey / Clint / ...</w:t>
      </w:r>
      <w:r>
        <w:rPr>
          <w:rFonts w:cs="Trade Gothic LT Std Cn;Arial" w:ascii="Trade Gothic LT Std Cn;Arial" w:hAnsi="Trade Gothic LT Std Cn;Arial"/>
        </w:rPr>
        <w:t xml:space="preserve"> </w:t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Erzählerstimm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Michael Miensopust</w:t>
        <w:tab/>
        <w:tab/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Regie &amp; Bühn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Michael Miensopus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Kostüme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Ilona Lenk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Video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Uwe Hinkel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David Graeter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Magdalena Flade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,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,</w:t>
      </w:r>
      <w:r>
        <w:rPr>
          <w:rFonts w:cs="Trade Gothic LT Std Cn;Arial" w:ascii="Trade Gothic LT Std Cn;Arial" w:hAnsi="Trade Gothic LT Std Cn;Arial"/>
          <w:b/>
          <w:bCs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Magdalena Flade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6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/>
          <w:bCs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7:</w:t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 Andreas Laufer (Vordergrund), Rupert Hausner (Hintergrund)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David Gra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