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DIE RÄUB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chauspiel von Friedrich Schill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9. April 2016, LTT-Saa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Karl Moor</w:t>
        <w:tab/>
        <w:tab/>
        <w:tab/>
        <w:t>Thomas Zerck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Franz Moor</w:t>
        <w:tab/>
        <w:tab/>
        <w:tab/>
        <w:t>Michael Ruchter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Spiegelberg</w:t>
        <w:tab/>
        <w:tab/>
        <w:tab/>
        <w:t>Lukas Umlauft / Robin Walter Dörnemann*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Amalia von Edelreich</w:t>
        <w:tab/>
        <w:tab/>
        <w:t>Laura Sauer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Schweizer</w:t>
        <w:tab/>
        <w:tab/>
        <w:tab/>
        <w:t>Heiner Kock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Roller / Hermann</w:t>
        <w:tab/>
        <w:tab/>
        <w:tab/>
        <w:t>Daniel Tille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Grimm / Der alte Moor</w:t>
        <w:tab/>
        <w:tab/>
        <w:t>Gotthard Sinn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Schwarz / Pater / Daniel</w:t>
        <w:tab/>
        <w:tab/>
        <w:t>Rolf Kindermann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ab/>
        <w:tab/>
        <w:tab/>
        <w:tab/>
        <w:t>* ab Spielzeit 16/17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Regie</w:t>
        <w:tab/>
        <w:tab/>
        <w:tab/>
        <w:tab/>
        <w:t>Christoph Roos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Bühne &amp; Kostüme</w:t>
        <w:tab/>
        <w:tab/>
        <w:t>Peter Scior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Musik</w:t>
        <w:tab/>
        <w:tab/>
        <w:tab/>
        <w:tab/>
        <w:t>Markus Maria Jansen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Dramaturgie</w:t>
        <w:tab/>
        <w:tab/>
        <w:tab/>
        <w:t>Kerstin Grübmeyer</w:t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</w:r>
    </w:p>
    <w:p>
      <w:pPr>
        <w:pStyle w:val="Normal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: </w:t>
      </w:r>
      <w:r>
        <w:rPr>
          <w:rFonts w:cs="Trade Gothic LT Std Cn" w:ascii="Trade Gothic LT Std Cn" w:hAnsi="Trade Gothic LT Std Cn"/>
          <w:b w:val="false"/>
          <w:bCs w:val="false"/>
        </w:rPr>
        <w:t>David Grae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von links nach rechts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1: Heiner Kock, Rolf Kindermann, Thomas Zerck, Daniel Tille, Michael Ruchter, Gotthard Sinn, Lukas Umlauf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2: Lukas Umlauft, Laura Sauer, Heiner Kock, Daniel Tille, Rolf Kindermann, Gotthard Si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3: Gotthard Sinn, Lukas Umlauft, Heiner Kock, Daniel Tille; hinten: Thomas Zer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4: Laura Sauer, Thomas Zer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5: Michael Ruchter, Laura Sau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