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am bode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Schauspiel von George Bran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Deutsch von Henning Bocher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Premiere 3. Dezember 2015, LTT-Obe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Regie </w:t>
        <w:tab/>
        <w:tab/>
        <w:tab/>
        <w:tab/>
        <w:t>Tobias Bernhard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Dramaturgie </w:t>
        <w:tab/>
        <w:tab/>
        <w:tab/>
        <w:t>Lars Helm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caps/>
        </w:rPr>
        <w:t>Die Pilotin</w:t>
        <w:tab/>
        <w:tab/>
        <w:tab/>
        <w:t>Laura Sau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Probenfotos: David Graet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bdruck honorarfrei mit der Angabe LTT/David Gra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revision>0</cp:revision>
  <dc:subject/>
  <dc:title/>
</cp:coreProperties>
</file>