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</w:rPr>
        <w:t>wir lieben und wissen nichts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Schauspiel von Moritz Rink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12. Juni 2015, Saa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>Christoph Roos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>Peter Scio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>Lars Helm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ebastian Schenck</w:t>
        <w:tab/>
        <w:t>Michael Ruch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Hannah Ley</w:t>
        <w:tab/>
        <w:tab/>
        <w:t>Franziska B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Roman Hansen</w:t>
        <w:tab/>
        <w:tab/>
        <w:t>Patrick Schnick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Magdalena Hansen</w:t>
        <w:tab/>
        <w:t>Jennifer Kornprobs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s von Martin Sigmund, Angabe: Sigmund / L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sind zu sehen (v.l.n.r.)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01</w:t>
        <w:tab/>
        <w:t>Patrick Schnicke, Jennifer Kornprobst, Michael Ruchter, Franziska B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02 </w:t>
        <w:tab/>
        <w:t>Patrick Schnicke, Michael Ruch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03</w:t>
        <w:tab/>
        <w:t>Franziska Beyer, Michael Ruchter, Jennifer Kornprobs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04</w:t>
        <w:tab/>
        <w:t>Patrick Schnicke, Franziska Beyer, Jennifer Kornprobs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05</w:t>
        <w:tab/>
        <w:t>Patrick Schnicke, Michael Ruch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06</w:t>
        <w:tab/>
        <w:t>Jennifer Kornprobst, Franziska Be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22:55Z</dcterms:created>
  <dc:creator>Lars Helmer</dc:creator>
  <dc:description/>
  <dc:language>en-US</dc:language>
  <cp:lastModifiedBy/>
  <cp:revision>0</cp:revision>
  <dc:subject/>
  <dc:title/>
</cp:coreProperties>
</file>