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FOTONACHWEIS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DIE KUNST DES NEGATIVEN DENKENS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Feel-Bad-Komödie von Bard Breie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6. Juni 2015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</w:r>
      <w:r>
        <w:rPr>
          <w:rFonts w:cs="Trade Gothic LT Std Cn" w:ascii="Trade Gothic LT Std Cn" w:hAnsi="Trade Gothic LT Std Cn"/>
        </w:rPr>
        <w:t xml:space="preserve"> Nick Hartnagel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 xml:space="preserve"> Merle Vierck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Stefan Schnabe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Mit</w:t>
      </w:r>
      <w:r>
        <w:rPr>
          <w:rFonts w:cs="Trade Gothic LT Std Cn" w:ascii="Trade Gothic LT Std Cn" w:hAnsi="Trade Gothic LT Std Cn"/>
        </w:rPr>
        <w:t xml:space="preserve"> Hildegard Maier, Laura Sauer, Carolin Schupa, Sabine Weithöner; Andreas Guglielmetti, Heiner Kock, Lukas Umlauf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Fotos von David Graeter, Angabe: Graeter / LT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Auf den Fotos sind zu sehen (v.l.n.r.):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1 Lukas Umlauft (im Video: Heiner Kock, Carolin Schupa)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2 Hildegard Maier, Laura Sauer, Andreas Guglielmetti, Lukas Umlauft, Sabine Weithöner, Heiner Kock, Carolin Schu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42:09Z</dcterms:created>
  <dc:creator>Kerstin Grübmeyer</dc:creator>
  <dc:description/>
  <dc:language>en-US</dc:language>
  <cp:lastModifiedBy/>
  <cp:revision>0</cp:revision>
  <dc:subject/>
  <dc:title/>
</cp:coreProperties>
</file>