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DIE HEILIGE JOHANNA DER SCHLACHTHÖF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Schauspiel von Bertolt Brech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Premiere 17. April 2015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Regie </w:t>
        <w:tab/>
        <w:tab/>
        <w:tab/>
        <w:tab/>
        <w:t>Jan Jochymsk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ühne &amp; Kostüme</w:t>
        <w:tab/>
        <w:tab/>
        <w:t>Marco Brehm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Musik</w:t>
        <w:tab/>
        <w:tab/>
        <w:tab/>
        <w:tab/>
        <w:t>Sven Spring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Dramaturgie </w:t>
        <w:tab/>
        <w:tab/>
        <w:tab/>
        <w:t>Stefan Schnabel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tbl>
      <w:tblPr>
        <w:tblW w:w="678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15"/>
        <w:gridCol w:w="2265"/>
      </w:tblGrid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Johanna Dark, Leutnant der Schwarzen Strohhüt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Laura Sauer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Pierpont Mauler, Fleischkönig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Martin Bringmann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Slift, Makler des Mauler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Raphael Westermeier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Cridle, Fleischfabrikant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Lukas Umlauft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Graham, Fleischfabrikant / Zeitungsjung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Patrick Schnicke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Meyers, Fleischfabrikant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Daniel Tille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Lennox, Fleischfabrikant / Frau Luckerniddl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Franziska Beyer</w:t>
            </w:r>
          </w:p>
        </w:tc>
      </w:tr>
      <w:tr>
        <w:trPr/>
        <w:tc>
          <w:tcPr>
            <w:tcW w:w="451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Snyder, Major der Schwarzen Strohhüte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rFonts w:ascii="Trade Gothic LT Std Cn" w:hAnsi="Trade Gothic LT Std Cn" w:cs="Trade Gothic LT Std Cn"/>
              </w:rPr>
            </w:pPr>
            <w:r>
              <w:rPr>
                <w:rFonts w:cs="Trade Gothic LT Std Cn" w:ascii="Trade Gothic LT Std Cn" w:hAnsi="Trade Gothic LT Std Cn"/>
              </w:rPr>
              <w:t>Carolin Schupa</w:t>
            </w:r>
          </w:p>
        </w:tc>
      </w:tr>
    </w:tbl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Auf den Fotos sind v.l.n.r.: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1 </w:t>
      </w:r>
      <w:r>
        <w:rPr>
          <w:rFonts w:cs="Trade Gothic LT Std Cn" w:ascii="Trade Gothic LT Std Cn" w:hAnsi="Trade Gothic LT Std Cn"/>
        </w:rPr>
        <w:t>Westermeier, Schnicke, Umlauft, Schupa, Tille (unten), Bringmann, Sauer (oben)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2 </w:t>
      </w:r>
      <w:r>
        <w:rPr>
          <w:rFonts w:cs="Trade Gothic LT Std Cn" w:ascii="Trade Gothic LT Std Cn" w:hAnsi="Trade Gothic LT Std Cn"/>
        </w:rPr>
        <w:t>Bringmann, Sau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3</w:t>
      </w:r>
      <w:r>
        <w:rPr>
          <w:rFonts w:cs="Trade Gothic LT Std Cn" w:ascii="Trade Gothic LT Std Cn" w:hAnsi="Trade Gothic LT Std Cn"/>
        </w:rPr>
        <w:t xml:space="preserve"> Schnicke, Schupa, Umlauft, Sauer, Beyer, Tille, Bringmann, Westermeier</w:t>
      </w:r>
    </w:p>
    <w:p>
      <w:pPr>
        <w:pStyle w:val="Normal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 xml:space="preserve">4 </w:t>
      </w:r>
      <w:r>
        <w:rPr>
          <w:rFonts w:cs="Trade Gothic LT Std Cn" w:ascii="Trade Gothic LT Std Cn" w:hAnsi="Trade Gothic LT Std Cn"/>
        </w:rPr>
        <w:t>Umlauft, Beyer, Sauer, Tille, Schupa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 xml:space="preserve">5 </w:t>
      </w:r>
      <w:r>
        <w:rPr>
          <w:rFonts w:cs="Trade Gothic LT Std Cn" w:ascii="Trade Gothic LT Std Cn" w:hAnsi="Trade Gothic LT Std Cn"/>
        </w:rPr>
        <w:t>Sauer, Bringma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obenfotos:</w:t>
      </w:r>
      <w:r>
        <w:rPr>
          <w:rFonts w:cs="Trade Gothic LT Std Cn" w:ascii="Trade Gothic LT Std Cn" w:hAnsi="Trade Gothic LT Std Cn"/>
        </w:rPr>
        <w:t xml:space="preserve"> David Graet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bdruck honorarfrei mit der Angabe LTT/David Gra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