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Fotonachweise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  <w:caps/>
          <w:sz w:val="36"/>
          <w:szCs w:val="36"/>
        </w:rPr>
        <w:t>Ein haufen liebe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Frauentheater Pupu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Premiere 16. April 2015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 xml:space="preserve">Spielleitung </w:t>
        <w:tab/>
        <w:tab/>
        <w:tab/>
        <w:t>Uschi Famers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Film / Trick</w:t>
        <w:tab/>
        <w:tab/>
        <w:tab/>
        <w:t>Alina Cyranek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 xml:space="preserve">Dramaturgie </w:t>
        <w:tab/>
        <w:tab/>
        <w:tab/>
        <w:t>Sabine Altenburge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Kostüme</w:t>
        <w:tab/>
        <w:tab/>
        <w:tab/>
        <w:t>Ingrid Fetka, Reinhilde Hause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Regieassistenz</w:t>
        <w:tab/>
        <w:tab/>
        <w:tab/>
        <w:t>Maria Radetzky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Fotos: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 xml:space="preserve">11: Elke Haas, Gisa Stößl und Brigitte Bauermeister-Nitschke 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12: Anneliese Goth und Gisa Stößl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13: Sabine Wolf und Gisa Stößl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14:  Gisa Stößl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15: Marianne Seidel und Gisa Stößl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16: Gisa Stößl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Abdruck honorarfrei mit der Angabe: LTT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59:30Z</dcterms:created>
  <dc:creator>Lars Helmer</dc:creator>
  <dc:description/>
  <dc:language>en-US</dc:language>
  <cp:lastModifiedBy/>
  <cp:revision>0</cp:revision>
  <dc:subject/>
  <dc:title/>
</cp:coreProperties>
</file>