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  <w:t>Fotonachweise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  <w:caps/>
          <w:sz w:val="36"/>
          <w:szCs w:val="36"/>
        </w:rPr>
        <w:t>IN EINEM TIEFEN, DUNKLEN WALD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  <w:t>Kindermusical von Heiner Kondschak nach Paul Maar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  <w:t xml:space="preserve">Uraufführung </w:t>
      </w:r>
      <w:r>
        <w:rPr>
          <w:rFonts w:eastAsia="Trade Gothic LT Std Cn;Arial" w:cs="Segoe UI" w:ascii="Segoe UI" w:hAnsi="Segoe UI"/>
        </w:rPr>
        <w:t>·</w:t>
      </w:r>
      <w:r>
        <w:rPr>
          <w:rFonts w:eastAsia="Trade Gothic LT Std Cn;Arial" w:cs="Trade Gothic LT Std Cn;Arial" w:ascii="Trade Gothic LT Std Cn;Arial" w:hAnsi="Trade Gothic LT Std Cn;Arial"/>
        </w:rPr>
        <w:t xml:space="preserve"> 6+ </w:t>
      </w:r>
      <w:r>
        <w:rPr>
          <w:rFonts w:eastAsia="Trade Gothic LT Std Cn;Arial" w:cs="Segoe UI" w:ascii="Segoe UI" w:hAnsi="Segoe UI"/>
        </w:rPr>
        <w:t>·</w:t>
      </w:r>
      <w:r>
        <w:rPr>
          <w:rFonts w:eastAsia="Trade Gothic LT Std Cn;Arial" w:cs="Trade Gothic LT Std Cn;Arial" w:ascii="Trade Gothic LT Std Cn;Arial" w:hAnsi="Trade Gothic LT Std Cn;Arial"/>
        </w:rPr>
        <w:t xml:space="preserve"> Junges LTT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  <w:t>Premiere 27. Februar 2015, LTT-Werkstatt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Henriette-Rosalinde-Audora / Königin von Lützelburgen  u.a.</w:t>
        <w:tab/>
      </w:r>
      <w:r>
        <w:rPr>
          <w:rFonts w:cs="Trade Gothic LT Std Cn;Arial" w:ascii="Trade Gothic LT Std Cn;Arial" w:hAnsi="Trade Gothic LT Std Cn;Arial"/>
        </w:rPr>
        <w:t>Magdalena Flade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Königin / Simplinella  u.a. </w:t>
      </w:r>
      <w:r>
        <w:rPr>
          <w:rFonts w:cs="Trade Gothic LT Std Cn;Arial" w:ascii="Trade Gothic LT Std Cn;Arial" w:hAnsi="Trade Gothic LT Std Cn;Arial"/>
        </w:rPr>
        <w:tab/>
        <w:tab/>
        <w:tab/>
        <w:tab/>
        <w:tab/>
        <w:t>Angelina Berg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König / Lützel  u.a.</w:t>
      </w:r>
      <w:r>
        <w:rPr>
          <w:rFonts w:cs="Trade Gothic LT Std Cn;Arial" w:ascii="Trade Gothic LT Std Cn;Arial" w:hAnsi="Trade Gothic LT Std Cn;Arial"/>
        </w:rPr>
        <w:t xml:space="preserve"> </w:t>
        <w:tab/>
        <w:tab/>
        <w:tab/>
        <w:tab/>
        <w:tab/>
        <w:tab/>
        <w:t>Andreas Lauf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Diener / Untier / König von Lützelburgen  u.a.</w:t>
      </w:r>
      <w:r>
        <w:rPr>
          <w:rFonts w:cs="Trade Gothic LT Std Cn;Arial" w:ascii="Trade Gothic LT Std Cn;Arial" w:hAnsi="Trade Gothic LT Std Cn;Arial"/>
        </w:rPr>
        <w:t xml:space="preserve"> </w:t>
        <w:tab/>
        <w:tab/>
        <w:tab/>
        <w:t>Rupert Hausn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Musiker (Gitarre, Mandoline, Whistle &amp; Gesang)</w:t>
      </w:r>
      <w:r>
        <w:rPr>
          <w:rFonts w:cs="Trade Gothic LT Std Cn;Arial" w:ascii="Trade Gothic LT Std Cn;Arial" w:hAnsi="Trade Gothic LT Std Cn;Arial"/>
        </w:rPr>
        <w:t xml:space="preserve"> </w:t>
        <w:tab/>
        <w:tab/>
        <w:tab/>
        <w:t>Heiner Kondschak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Musiker (Violine &amp; Gesang)</w:t>
      </w:r>
      <w:r>
        <w:rPr>
          <w:rFonts w:cs="Trade Gothic LT Std Cn;Arial" w:ascii="Trade Gothic LT Std Cn;Arial" w:hAnsi="Trade Gothic LT Std Cn;Arial"/>
        </w:rPr>
        <w:t xml:space="preserve"> </w:t>
        <w:tab/>
        <w:tab/>
        <w:tab/>
        <w:tab/>
        <w:tab/>
        <w:t>Bernhard Mohl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Regie &amp; Musik</w:t>
      </w:r>
      <w:r>
        <w:rPr>
          <w:rFonts w:cs="Trade Gothic LT Std Cn;Arial" w:ascii="Trade Gothic LT Std Cn;Arial" w:hAnsi="Trade Gothic LT Std Cn;Arial"/>
        </w:rPr>
        <w:tab/>
        <w:tab/>
        <w:tab/>
        <w:t>Heiner Kondschak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Bühne &amp; Kostüme</w:t>
      </w:r>
      <w:r>
        <w:rPr>
          <w:rFonts w:cs="Trade Gothic LT Std Cn;Arial" w:ascii="Trade Gothic LT Std Cn;Arial" w:hAnsi="Trade Gothic LT Std Cn;Arial"/>
        </w:rPr>
        <w:tab/>
        <w:tab/>
        <w:t>Ilona Lenk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Dramaturgie</w:t>
      </w:r>
      <w:r>
        <w:rPr>
          <w:rFonts w:cs="Trade Gothic LT Std Cn;Arial" w:ascii="Trade Gothic LT Std Cn;Arial" w:hAnsi="Trade Gothic LT Std Cn;Arial"/>
        </w:rPr>
        <w:t xml:space="preserve"> </w:t>
        <w:tab/>
        <w:tab/>
        <w:tab/>
        <w:t>Susanne Schmitt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</w:rPr>
        <w:t>Theaterpädagogik</w:t>
      </w:r>
      <w:r>
        <w:rPr>
          <w:rFonts w:cs="Trade Gothic LT Std Cn;Arial" w:ascii="Trade Gothic LT Std Cn;Arial" w:hAnsi="Trade Gothic LT Std Cn;Arial"/>
        </w:rPr>
        <w:tab/>
        <w:tab/>
        <w:t>Tobias Ballnus, Uschi Berberich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Fotos: </w:t>
      </w:r>
      <w:r>
        <w:rPr>
          <w:rFonts w:cs="Trade Gothic LT Std Cn;Arial" w:ascii="Trade Gothic LT Std Cn;Arial" w:hAnsi="Trade Gothic LT Std Cn;Arial"/>
        </w:rPr>
        <w:t>Martin Sigmund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  <w:color w:val="auto"/>
        </w:rPr>
      </w:pPr>
      <w:r>
        <w:rPr>
          <w:rFonts w:cs="Trade Gothic LT Std Cn;Arial" w:ascii="Trade Gothic LT Std Cn;Arial" w:hAnsi="Trade Gothic LT Std Cn;Arial"/>
          <w:b/>
          <w:bCs/>
        </w:rPr>
        <w:t>Auf den Fotos von links nach rechts: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  <w:color w:val="auto"/>
        </w:rPr>
      </w:pPr>
      <w:r>
        <w:rPr>
          <w:rFonts w:cs="Trade Gothic LT Std Cn;Arial" w:ascii="Trade Gothic LT Std Cn;Arial" w:hAnsi="Trade Gothic LT Std Cn;Arial"/>
          <w:b/>
          <w:bCs/>
          <w:color w:val="auto"/>
        </w:rPr>
        <w:t>1:</w:t>
      </w:r>
      <w:r>
        <w:rPr>
          <w:rFonts w:cs="Trade Gothic LT Std Cn;Arial" w:ascii="Trade Gothic LT Std Cn;Arial" w:hAnsi="Trade Gothic LT Std Cn;Arial"/>
          <w:color w:val="auto"/>
        </w:rPr>
        <w:t xml:space="preserve"> Angelina Berger, Magdalena Flade, Andreas Laufer, Rupert Hausn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  <w:color w:val="auto"/>
        </w:rPr>
      </w:pPr>
      <w:r>
        <w:rPr>
          <w:rFonts w:cs="Trade Gothic LT Std Cn;Arial" w:ascii="Trade Gothic LT Std Cn;Arial" w:hAnsi="Trade Gothic LT Std Cn;Arial"/>
          <w:b/>
          <w:bCs/>
          <w:color w:val="auto"/>
        </w:rPr>
        <w:t xml:space="preserve">2: </w:t>
      </w:r>
      <w:r>
        <w:rPr>
          <w:rFonts w:cs="Trade Gothic LT Std Cn;Arial" w:ascii="Trade Gothic LT Std Cn;Arial" w:hAnsi="Trade Gothic LT Std Cn;Arial"/>
          <w:b w:val="false"/>
          <w:bCs w:val="false"/>
          <w:color w:val="auto"/>
        </w:rPr>
        <w:t xml:space="preserve">Angelina Berger, </w:t>
      </w:r>
      <w:r>
        <w:rPr>
          <w:rFonts w:cs="Trade Gothic LT Std Cn;Arial" w:ascii="Trade Gothic LT Std Cn;Arial" w:hAnsi="Trade Gothic LT Std Cn;Arial"/>
          <w:color w:val="auto"/>
        </w:rPr>
        <w:t>Magdalena Flade, Rupert Hausn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  <w:color w:val="auto"/>
        </w:rPr>
      </w:pPr>
      <w:r>
        <w:rPr>
          <w:rFonts w:cs="Trade Gothic LT Std Cn;Arial" w:ascii="Trade Gothic LT Std Cn;Arial" w:hAnsi="Trade Gothic LT Std Cn;Arial"/>
          <w:b/>
          <w:bCs/>
          <w:color w:val="auto"/>
        </w:rPr>
        <w:t>3</w:t>
      </w:r>
      <w:r>
        <w:rPr>
          <w:rFonts w:cs="Trade Gothic LT Std Cn;Arial" w:ascii="Trade Gothic LT Std Cn;Arial" w:hAnsi="Trade Gothic LT Std Cn;Arial"/>
          <w:b w:val="false"/>
          <w:bCs w:val="false"/>
          <w:color w:val="auto"/>
        </w:rPr>
        <w:t>: Magdalena Flade, Rupert Hausn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  <w:color w:val="auto"/>
        </w:rPr>
      </w:pPr>
      <w:r>
        <w:rPr>
          <w:rFonts w:cs="Trade Gothic LT Std Cn;Arial" w:ascii="Trade Gothic LT Std Cn;Arial" w:hAnsi="Trade Gothic LT Std Cn;Arial"/>
          <w:b/>
          <w:bCs/>
          <w:color w:val="auto"/>
        </w:rPr>
        <w:t xml:space="preserve">4: </w:t>
      </w:r>
      <w:r>
        <w:rPr>
          <w:rFonts w:cs="Trade Gothic LT Std Cn;Arial" w:ascii="Trade Gothic LT Std Cn;Arial" w:hAnsi="Trade Gothic LT Std Cn;Arial"/>
          <w:b w:val="false"/>
          <w:bCs w:val="false"/>
          <w:color w:val="auto"/>
        </w:rPr>
        <w:t xml:space="preserve">Rupert Hausner, </w:t>
      </w:r>
      <w:r>
        <w:rPr>
          <w:rFonts w:cs="Trade Gothic LT Std Cn;Arial" w:ascii="Trade Gothic LT Std Cn;Arial" w:hAnsi="Trade Gothic LT Std Cn;Arial"/>
          <w:color w:val="auto"/>
        </w:rPr>
        <w:t>Magdalena Flade, Andreas Lauf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  <w:color w:val="auto"/>
        </w:rPr>
      </w:pPr>
      <w:r>
        <w:rPr>
          <w:rFonts w:cs="Trade Gothic LT Std Cn;Arial" w:ascii="Trade Gothic LT Std Cn;Arial" w:hAnsi="Trade Gothic LT Std Cn;Arial"/>
          <w:b/>
          <w:bCs/>
          <w:color w:val="auto"/>
        </w:rPr>
        <w:t>5:</w:t>
      </w:r>
      <w:r>
        <w:rPr>
          <w:rFonts w:cs="Trade Gothic LT Std Cn;Arial" w:ascii="Trade Gothic LT Std Cn;Arial" w:hAnsi="Trade Gothic LT Std Cn;Arial"/>
          <w:color w:val="auto"/>
        </w:rPr>
        <w:t xml:space="preserve"> Angelina Berger, </w:t>
      </w:r>
      <w:r>
        <w:rPr>
          <w:rFonts w:cs="Trade Gothic LT Std Cn;Arial" w:ascii="Trade Gothic LT Std Cn;Arial" w:hAnsi="Trade Gothic LT Std Cn;Arial"/>
          <w:b w:val="false"/>
          <w:bCs w:val="false"/>
          <w:color w:val="auto"/>
        </w:rPr>
        <w:t xml:space="preserve">Rupert Hausner, </w:t>
      </w:r>
      <w:r>
        <w:rPr>
          <w:rFonts w:cs="Trade Gothic LT Std Cn;Arial" w:ascii="Trade Gothic LT Std Cn;Arial" w:hAnsi="Trade Gothic LT Std Cn;Arial"/>
          <w:color w:val="auto"/>
        </w:rPr>
        <w:t>Magdalena Flade,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  <w:color w:val="auto"/>
        </w:rPr>
      </w:pPr>
      <w:r>
        <w:rPr>
          <w:rFonts w:cs="Trade Gothic LT Std Cn;Arial" w:ascii="Trade Gothic LT Std Cn;Arial" w:hAnsi="Trade Gothic LT Std Cn;Arial"/>
          <w:b/>
          <w:bCs/>
          <w:color w:val="auto"/>
        </w:rPr>
        <w:t>6:</w:t>
      </w:r>
      <w:r>
        <w:rPr>
          <w:rFonts w:cs="Trade Gothic LT Std Cn;Arial" w:ascii="Trade Gothic LT Std Cn;Arial" w:hAnsi="Trade Gothic LT Std Cn;Arial"/>
          <w:color w:val="auto"/>
        </w:rPr>
        <w:t xml:space="preserve"> Angelina Berger, Andreas Lauf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  <w:color w:val="auto"/>
        </w:rPr>
        <w:t xml:space="preserve">7: </w:t>
      </w:r>
      <w:r>
        <w:rPr>
          <w:rFonts w:cs="Trade Gothic LT Std Cn;Arial" w:ascii="Trade Gothic LT Std Cn;Arial" w:hAnsi="Trade Gothic LT Std Cn;Arial"/>
          <w:b w:val="false"/>
          <w:bCs w:val="false"/>
          <w:color w:val="auto"/>
        </w:rPr>
        <w:t>Angelina Berger, Magdalena Flade, Andreas Lauf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Abdruck honorarfrei mit der Angabe LTT/Martin Sigmu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altName w:val="Arial"/>
    <w:charset w:val="80"/>
    <w:family w:val="swiss"/>
    <w:pitch w:val="variable"/>
  </w:font>
  <w:font w:name="Segoe UI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7:50:00Z</dcterms:created>
  <dc:creator>Lars Helmer</dc:creator>
  <dc:description/>
  <dc:language>en-US</dc:language>
  <cp:lastModifiedBy>Susanne Schmitt-Veitshans</cp:lastModifiedBy>
  <dcterms:modified xsi:type="dcterms:W3CDTF">2016-01-30T08:05:00Z</dcterms:modified>
  <cp:revision>3</cp:revision>
  <dc:subject/>
  <dc:title/>
</cp:coreProperties>
</file>