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Fotonachweis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  <w:b/>
          <w:bCs/>
          <w:caps/>
          <w:sz w:val="36"/>
          <w:szCs w:val="36"/>
        </w:rPr>
        <w:t>Miss Sara Sampso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Bürgerliches Trauerspiel von Gotthold Ephraim Lessing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Premiere 20. Februar 2015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Regie </w:t>
        <w:tab/>
        <w:tab/>
        <w:tab/>
        <w:tab/>
        <w:t xml:space="preserve">Dominik Günther 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Bühne &amp; Kostüme </w:t>
        <w:tab/>
        <w:tab/>
        <w:t xml:space="preserve">Sandra Fox 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 xml:space="preserve">Dramaturgie </w:t>
        <w:tab/>
        <w:tab/>
        <w:tab/>
        <w:t>Lars Helm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Sir William Sampson</w:t>
        <w:tab/>
        <w:tab/>
        <w:t>Gotthard Sinn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Miß Sara, seine Tochter</w:t>
        <w:tab/>
        <w:tab/>
        <w:t>Carolin Schupa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Mellefont</w:t>
        <w:tab/>
        <w:tab/>
        <w:tab/>
        <w:t>Daniel Tille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Marwood, seine frühere GeliebteFranziska Beyer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Arabelle, ihre Tochter</w:t>
        <w:tab/>
        <w:tab/>
        <w:t>Carmen Witt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Waitwell</w:t>
        <w:tab/>
        <w:tab/>
        <w:tab/>
        <w:t>Andreas Guglielmetti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Probenfotos: Martin Sigmund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Die Fotos sind einzeln gekennzeichnet.</w:t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</w:r>
    </w:p>
    <w:p>
      <w:pPr>
        <w:pStyle w:val="Normal"/>
        <w:rPr>
          <w:rFonts w:ascii="Trade Gothic LT Std Cn" w:hAnsi="Trade Gothic LT Std Cn" w:cs="Trade Gothic LT Std Cn"/>
        </w:rPr>
      </w:pPr>
      <w:r>
        <w:rPr>
          <w:rFonts w:cs="Trade Gothic LT Std Cn" w:ascii="Trade Gothic LT Std Cn" w:hAnsi="Trade Gothic LT Std Cn"/>
        </w:rPr>
        <w:t>Abdruck honorarfrei mit der Angabe LTT/Martin Sig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4:59:30Z</dcterms:created>
  <dc:creator>Lars Helmer</dc:creator>
  <dc:description/>
  <dc:language>en-US</dc:language>
  <cp:lastModifiedBy/>
  <cp:revision>0</cp:revision>
  <dc:subject/>
  <dc:title/>
</cp:coreProperties>
</file>